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 аукционе в электронной форме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оказание автотранспортных услуг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З «Городская детская клиническая больница №9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. П.И. Пичугина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spacing w:before="360" w:after="240"/>
        <w:jc w:val="center"/>
        <w:rPr/>
      </w:pPr>
      <w:r>
        <w:rPr/>
        <w:t>Техническое задание</w:t>
        <w:br/>
      </w:r>
    </w:p>
    <w:tbl>
      <w:tblPr>
        <w:tblW w:w="936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2880"/>
        <w:gridCol w:w="1787"/>
        <w:gridCol w:w="733"/>
        <w:gridCol w:w="900"/>
        <w:gridCol w:w="905"/>
        <w:gridCol w:w="1735"/>
      </w:tblGrid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характеристикам транспортного сред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 рабо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автома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машино-часов в кварта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дней работы автомаши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322132 или эквивалент. Автомобиль повышенной проходимости с параметрами: 4-х/5-ти дверный, 8-ми местный; колесная формула 4х4 (полноприводный), дорожный просвет – не менее 200мм, обязательны ремни безопасности.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удни                   с 09:00 до 16:00 и      с 18 00 до 24 00</w:t>
            </w:r>
          </w:p>
          <w:p>
            <w:pPr>
              <w:pStyle w:val="Normal"/>
              <w:snapToGrid w:val="false"/>
              <w:spacing w:lineRule="auto" w:line="24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ходные дни</w:t>
            </w:r>
          </w:p>
          <w:p>
            <w:pPr>
              <w:pStyle w:val="Normal"/>
              <w:snapToGrid w:val="false"/>
              <w:spacing w:lineRule="auto" w:line="24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:00 до 14:00</w:t>
            </w:r>
          </w:p>
          <w:p>
            <w:pPr>
              <w:pStyle w:val="Normal"/>
              <w:snapToGrid w:val="false"/>
              <w:spacing w:lineRule="auto" w:line="24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:00 до 24:00</w:t>
            </w:r>
          </w:p>
          <w:p>
            <w:pPr>
              <w:pStyle w:val="Normal"/>
              <w:snapToGrid w:val="false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о 13 часов в день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</w:t>
              <w:br/>
              <w:t>ул. Комсомольский проспект, 43</w:t>
              <w:br/>
              <w:t xml:space="preserve">(поликлиника № 1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3302  или эквивалент. Тип кузова: Изотермический фургон. Транспортное средство должно иметь 3 пассажирских места,  обязательны ремни безопасности.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:00 до 15:00 ежедневно по 6 часов, кроме выходных и праздничных дней 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</w:t>
              <w:br/>
              <w:t>ул. 25 Октября, 4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ищеблок) </w:t>
            </w:r>
          </w:p>
        </w:tc>
      </w:tr>
      <w:tr>
        <w:trPr>
          <w:trHeight w:val="124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АЗ 21074 или эквивалент с обязательными  ремнями безопасности для водителя и всех пассажиров 4х/5-ти дверный, 5 – посадочных мест.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9.00 до 15.00 – ежедневно по 6 часов в день, за исключением выходных и праздничных дней 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</w:t>
              <w:br/>
              <w:t>ул. Комсомольский проспект, 43</w:t>
              <w:br/>
              <w:t>(поликлиника № 1)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Hyundai Sonata седан  или эквивалент с обязательными ремнями безопасности для всех пассажиров  и подушками  безопасности для 2-х человек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:00 до 18:00 ежедневно по 10 часов, кроме выходных и праздничных дн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</w:t>
              <w:br/>
              <w:t>ул. Комсомольский проспект, 43</w:t>
              <w:br/>
              <w:t>(поликлиника № 1)</w:t>
            </w:r>
          </w:p>
        </w:tc>
      </w:tr>
      <w:tr>
        <w:trPr>
          <w:trHeight w:val="246" w:hRule="atLeast"/>
          <w:cantSplit w:val="true"/>
        </w:trPr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8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мены автомобиля при простое на техническом обслуживании и ремонте или ДТП, должно осуществляться в течение 1ча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8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автомобиля, заправленного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8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8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проставление отметки о проведение предрейсовых технических  осмотров транспортных средств в путевых ли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8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8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чистого транспортного средства как внутри, так и снаруж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8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ind w:lef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летнего периода (апрель-октябрь) – не шипованые шины (минимально допустимая остаточная высота рисунка протектора - 1,6 м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8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наличие ремней безопасности для пассажиров и 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58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ка на территории испо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5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яемые автомобили должны быть оборудованы средствами мониторинга (регистратора), позволяющих получать ежедневную информацию о маршруте, времени начала и окончания движения автотранспортного средства, времени простоя и о пробеге транспортного средств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20:00Z</dcterms:created>
  <dc:creator>Артур</dc:creator>
  <dc:description/>
  <cp:keywords/>
  <dc:language>en-US</dc:language>
  <cp:lastModifiedBy>Артур</cp:lastModifiedBy>
  <dcterms:modified xsi:type="dcterms:W3CDTF">2011-11-29T08:50:00Z</dcterms:modified>
  <cp:revision>5</cp:revision>
  <dc:subject/>
  <dc:title/>
</cp:coreProperties>
</file>