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9.11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5011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ова Любовь Фед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специализированной организацией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4"/>
        <w:gridCol w:w="6731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пециализированный консалтинг"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.perm@yandex.ru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пелева Алла Владимировна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9 1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Комсомольский проспект, д. 43, Пермский край, Пермь г. 25 Октября ул, д.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03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183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7:00Z</dcterms:created>
  <dc:creator>Артур</dc:creator>
  <dc:description/>
  <cp:keywords/>
  <dc:language>en-US</dc:language>
  <cp:lastModifiedBy>Артур</cp:lastModifiedBy>
  <dcterms:modified xsi:type="dcterms:W3CDTF">2011-11-29T09:27:00Z</dcterms:modified>
  <cp:revision>2</cp:revision>
  <dc:subject/>
  <dc:title/>
</cp:coreProperties>
</file>