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2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1"/>
        <w:widowControl/>
        <w:ind w:right="-2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1"/>
        <w:widowControl/>
        <w:ind w:right="-2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9 ноября 2011 года №0356300079211000241</w:t>
      </w:r>
    </w:p>
    <w:p>
      <w:pPr>
        <w:pStyle w:val="TextBody"/>
        <w:numPr>
          <w:ilvl w:val="0"/>
          <w:numId w:val="0"/>
        </w:numPr>
        <w:spacing w:lineRule="exact" w:line="280"/>
        <w:ind w:left="0" w:right="-511" w:hanging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4131"/>
      </w:tblGrid>
      <w:tr>
        <w:trPr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rPr/>
            </w:pPr>
            <w:r>
              <w:rPr>
                <w:b/>
              </w:rPr>
              <w:t xml:space="preserve">Кровать неонатальная с подогревом </w:t>
            </w:r>
            <w:r>
              <w:rPr>
                <w:b/>
                <w:color w:val="000000"/>
              </w:rPr>
              <w:t>КНФ-1 Аском или эквивал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2 (Две)</w:t>
            </w:r>
            <w:r>
              <w:rPr>
                <w:b/>
                <w:sz w:val="24"/>
                <w:lang w:val="en-US"/>
              </w:rPr>
              <w:t xml:space="preserve"> шт</w:t>
            </w:r>
            <w:r>
              <w:rPr>
                <w:b/>
                <w:sz w:val="24"/>
              </w:rPr>
              <w:t>уки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и свойст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не менее, мм: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center"/>
              <w:rPr/>
            </w:pPr>
            <w:r>
              <w:rPr/>
              <w:t>575х880х1505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грев матраца осуществляется гибким водонепроницаемым нагревателем. Матрац в съемном гигиеническом чехле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ние нагревательного элемента, не более, В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точная электронная система регулирования температуры матраца в пределах, С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8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поддержание заданной температуры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04" w:hRule="atLeast"/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й жидкокристаллический дисплей с диагональю 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ъемный блок управления, не менее, мм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20х90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батывание аварийной сигнализации в случае отклонения от заданных параметров, а также нарушения электрических цепей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отклонение от заданной температуры не более, С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8" w:hRule="atLeast"/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е реле защиты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независимых датчика (разнополярные регулирующий и аварийный датчики)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угла наклона ложа, не более, С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±15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же изготовлено из высокопрочного прозрачного пластик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е самоориентирующиеся сдвоенные колеса Ø100мм, каждое снабжено тормозным устройством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мая нагрузка на ложе, не более, кг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ние осуществляется от эл. сети, В, Гц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jc w:val="center"/>
              <w:rPr/>
            </w:pPr>
            <w:r>
              <w:rPr/>
              <w:t>220, 50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не более, Вт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: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РФ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/>
              <w:t>Товар должен быть новым, не ранее, год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рок предоставления гарантии качества Производителя </w:t>
            </w:r>
            <w:r>
              <w:rPr>
                <w:color w:val="000000"/>
              </w:rPr>
              <w:t>со дня  подписания сторонами акта</w:t>
            </w:r>
            <w:r>
              <w:rPr/>
              <w:t xml:space="preserve"> ввода оборудования в эксплуатацию не менее</w:t>
            </w:r>
            <w:r>
              <w:rPr>
                <w:bCs/>
              </w:rPr>
              <w:t>, месяцев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рок предоставления гарантии качества Поставщика </w:t>
            </w:r>
            <w:r>
              <w:rPr>
                <w:color w:val="000000"/>
              </w:rPr>
              <w:t>со дня  подписания сторонами акта</w:t>
            </w:r>
            <w:r>
              <w:rPr/>
              <w:t xml:space="preserve"> ввода оборудования в эксплуатацию не менее</w:t>
            </w:r>
            <w:r>
              <w:rPr>
                <w:bCs/>
              </w:rPr>
              <w:t>, месяцев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вспомогательных услуг: </w:t>
            </w:r>
          </w:p>
          <w:p>
            <w:pPr>
              <w:pStyle w:val="Normal"/>
              <w:rPr>
                <w:bCs/>
              </w:rPr>
            </w:pPr>
            <w:r>
              <w:rPr/>
              <w:t>сборка, установка и проверка исправности поставленного товара, обучение лиц, осуществляющих использование и обслуживание товара, ввод оборудования в эксплуатацию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200" w:right="-211" w:firstLine="800"/>
        <w:jc w:val="both"/>
        <w:rPr/>
      </w:pPr>
      <w:r>
        <w:rPr>
          <w:spacing w:val="-6"/>
          <w:sz w:val="22"/>
        </w:rPr>
        <w:t xml:space="preserve">Товар должен быть поставлен на склад Заказчика в течение 5 (Пять) рабочих дней с момента заключения договора. </w:t>
      </w:r>
      <w:r>
        <w:rPr>
          <w:sz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00" w:right="-211" w:firstLine="800"/>
        <w:jc w:val="both"/>
        <w:rPr>
          <w:sz w:val="22"/>
        </w:rPr>
      </w:pPr>
      <w:r>
        <w:rPr>
          <w:sz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00" w:right="-211" w:firstLine="8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00" w:right="-31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00" w:right="-311" w:hanging="0"/>
        <w:jc w:val="center"/>
        <w:rPr/>
      </w:pPr>
      <w:r>
        <w:rPr>
          <w:b/>
          <w:sz w:val="22"/>
        </w:rPr>
        <w:t>Главный врач МУЗ «ГДКБ №1»                                                          О.Г. Токмакова</w:t>
      </w:r>
    </w:p>
    <w:sectPr>
      <w:type w:val="nextPage"/>
      <w:pgSz w:w="12240" w:h="15840"/>
      <w:pgMar w:left="1701" w:right="850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36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11-29T07:36:00Z</dcterms:modified>
  <cp:revision>35</cp:revision>
  <dc:subject/>
  <dc:title>Поз</dc:title>
</cp:coreProperties>
</file>