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4"/>
        <w:gridCol w:w="7482"/>
      </w:tblGrid>
      <w:tr>
        <w:trPr/>
        <w:tc>
          <w:tcPr>
            <w:tcW w:w="249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56300079211000241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запроса котировок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кроватей неонатальных с подогревом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котировок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4"/>
        <w:gridCol w:w="7482"/>
      </w:tblGrid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"Городская детская клиническая больница № 1"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614060, Пермский край, г. Пермь, ул. Лебедева, 44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614060, Пермский край, г. Пермь, ул. Лебедева, 44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Контактная информация</w:t>
      </w:r>
    </w:p>
    <w:p>
      <w:pPr>
        <w:pStyle w:val="Title1"/>
        <w:spacing w:before="0" w:after="0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4"/>
        <w:gridCol w:w="7482"/>
      </w:tblGrid>
      <w:tr>
        <w:trPr/>
        <w:tc>
          <w:tcPr>
            <w:tcW w:w="249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614060, Пермский край, г. Пермь, ул. Лебедева, 44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mgdkb1@perm.ru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51845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59793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пелова Светлана Владимировна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4"/>
        <w:gridCol w:w="7482"/>
      </w:tblGrid>
      <w:tr>
        <w:trPr/>
        <w:tc>
          <w:tcPr>
            <w:tcW w:w="249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контракта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кроватей неонатальных с подогревом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0 000,00 Российский рубль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снование максимальной цены контракта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договора рассчитана в соответствии с «Методикой определения начальной (максимальной) цены гражданско-правового договора при размещении заказов на поставки товаров, выполнение работ, оказание услуг для нужд МУЗ «ГДКБ № 1» на основании коммерческих предложений поставщиков и ценовых предложений прошедшего ранее открытого аукциона в электронной форме.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договора включает все расходы, связанные с приобретением и доставкой товара, погрузочно-разгрузочными работами, оказанием вспомогательных услуг (сборка, установка и проверка исправности поставленного товара, обучение лиц, осуществляющих использование и обслуживание товара), выполнением монтажа и установки, выполнением пусконаладочных работ, вводом оборудования в эксплуатацию, расходами на обслуживание товара в течение гарантийного срока, выплаченные или подлежащие выплате транспортные, таможенные, страховые и прочие платежи и налоги и иные расходы, которые могут возникнуть при исполнении договора.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0000 Аппаратура медицинская; средства измерения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актеристики и количество поставляемого товара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. Приложение №1 Техническое задание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4"/>
        <w:gridCol w:w="7482"/>
      </w:tblGrid>
      <w:tr>
        <w:trPr/>
        <w:tc>
          <w:tcPr>
            <w:tcW w:w="249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60, Пермский край, г. Пермь, ул. Лебедева, 44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ечение 5 (Пять) рабочих дней с момента заключения договора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азчик оплачивает поставленное и введенное в эксплуатацию товар путем перечисления денежных средств на расчетный счет Поставщика в течение 20 (Двадцать) банковских дней после приёмки товара и получения оформленных должным образом документов: - товарно-транспортных накладных с обязательным указанием даты поставки товара и с отметкой материально-ответственного лица Заказчика о получении товара; - акта приема-передачи товара, - акта ввода в эксплуатацию.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Особенности размещения заказ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4"/>
        <w:gridCol w:w="7482"/>
      </w:tblGrid>
      <w:tr>
        <w:trPr/>
        <w:tc>
          <w:tcPr>
            <w:tcW w:w="249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классификации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 финансирования заказа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, выделенные за счет федерального фонда обязательного медицинского страхования, и средства консолидированного бюджета субъекта РФ.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4"/>
        <w:gridCol w:w="7482"/>
      </w:tblGrid>
      <w:tr>
        <w:trPr/>
        <w:tc>
          <w:tcPr>
            <w:tcW w:w="249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дачи котировочных заявок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60, Пермский край, г. Пермь, ул. Лебедева, дом 44, соматический корпус, 1этаж, группа по размещению муниципального заказа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9.11.2011 15:00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6.12.2011 17:00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а котировочной заявки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. Приложение №1 Форма котировочной заявки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ный врач МУЗ «ГДКБ № 1»                                                       О.Г. Токмако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0"/>
        <w:gridCol w:w="8356"/>
      </w:tblGrid>
      <w:tr>
        <w:trPr/>
        <w:tc>
          <w:tcPr>
            <w:tcW w:w="162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убликовано: </w:t>
            </w:r>
          </w:p>
        </w:tc>
        <w:tc>
          <w:tcPr>
            <w:tcW w:w="835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9.11.2011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080" w:right="850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08:20:00Z</dcterms:created>
  <dc:creator>ОМТС</dc:creator>
  <dc:description/>
  <cp:keywords/>
  <dc:language>en-US</dc:language>
  <cp:lastModifiedBy>ОМТС</cp:lastModifiedBy>
  <cp:lastPrinted>2011-11-29T14:25:00Z</cp:lastPrinted>
  <dcterms:modified xsi:type="dcterms:W3CDTF">2011-11-29T09:04:00Z</dcterms:modified>
  <cp:revision>3</cp:revision>
  <dc:subject/>
  <dc:title>Извещение</dc:title>
</cp:coreProperties>
</file>