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 ноября 2011г. №0356300079211000239</w:t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tbl>
      <w:tblPr>
        <w:tblW w:w="100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color w:val="000000"/>
                <w:sz w:val="22"/>
                <w:szCs w:val="22"/>
              </w:rPr>
              <w:t>Кура бройлерная 1 категории охлажденная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О.Г. Токмакова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1-11-29T05:01:00Z</dcterms:modified>
  <cp:revision>75</cp:revision>
  <dc:subject/>
  <dc:title/>
</cp:coreProperties>
</file>