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39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кура, яйцо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Людмила Алексеевн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кура, яйцо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513 Куры мясных и мясо - яичных пород</w:t>
              <w:br/>
              <w:t>0122020 Яйца в скорлупе [0122210] - [0122289]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оставки - с момента заключения договора до полного исполнения Поставщиком обязательств по поставке в течение I квартала 2012 года. 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2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11 09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2.2011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й врач МУЗ «ГДКБ № 1»                                                      О.Г. Токмак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09:00Z</dcterms:created>
  <dc:creator>ОМТС</dc:creator>
  <dc:description/>
  <cp:keywords/>
  <dc:language>en-US</dc:language>
  <cp:lastModifiedBy>ОМТС</cp:lastModifiedBy>
  <dcterms:modified xsi:type="dcterms:W3CDTF">2011-11-29T07:17:00Z</dcterms:modified>
  <cp:revision>2</cp:revision>
  <dc:subject/>
  <dc:title>Извещение</dc:title>
</cp:coreProperties>
</file>