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5" w:leader="none"/>
        </w:tabs>
        <w:jc w:val="right"/>
        <w:rPr>
          <w:sz w:val="16"/>
          <w:szCs w:val="16"/>
        </w:rPr>
      </w:pPr>
      <w:r>
        <w:rPr>
          <w:sz w:val="22"/>
          <w:szCs w:val="22"/>
        </w:rPr>
        <w:tab/>
      </w:r>
      <w:r>
        <w:rPr>
          <w:sz w:val="16"/>
          <w:szCs w:val="16"/>
        </w:rPr>
        <w:t>Приложение №2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03563001418110137 от 29 «ноября» 2011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кислорода газообразного медицинского для нужд МУЗ «МСЧ № 11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992"/>
        <w:gridCol w:w="1417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договора, (руб)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ислород газообразный медицинский ГОСТ 5583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овия и параметр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авка кислорода в баллонах Поставщика. Баллоны должны соответствовать требованиям ПБ 10-115-96 «Правил устройства и безопасной эксплуатации сосудов под давлением»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авка кислорода автомобильным специализированным транспортом Поставщика в соответствии с общими требованиями при перевозке опасных грузов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чество кислорода должно быть подтверждено действующими сертификатами или паспортом соответстви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доставки продукции в день до 40 баллонов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личие у поставщика действующей лицензии на осуществление фармацевтической деятельности или на производство лекарственных средст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04:00Z</dcterms:created>
  <dc:creator>tevelevadb</dc:creator>
  <dc:description/>
  <cp:keywords/>
  <dc:language>en-US</dc:language>
  <cp:lastModifiedBy>User</cp:lastModifiedBy>
  <cp:lastPrinted>2010-05-18T09:30:00Z</cp:lastPrinted>
  <dcterms:modified xsi:type="dcterms:W3CDTF">2011-11-28T09:14:00Z</dcterms:modified>
  <cp:revision>3</cp:revision>
  <dc:subject/>
  <dc:title>ЗАПРОС КОТИРОВОЧНОЙ ЦЕНЫ</dc:title>
</cp:coreProperties>
</file>