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ислорода газообразного медицинск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ислорода газообразного медицинск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установления начальной (максимальной) цены гражданско-правового договора использованы: сайт perm.pulscen.ru в сети Интернет и коммерческие предложения торгующих организаций, запрошенные по инициатив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1010 Металлы, металлоиды, газы, кислоты, оксиды, основания, соли и содопродукты [2411110] - [241130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 - 16038 куб. м. Поставляемый кислород должен отвечать требованиям, указанным в техническом задании (Приложение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1.10.2012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41:00Z</dcterms:created>
  <dc:creator>User</dc:creator>
  <dc:description/>
  <cp:keywords/>
  <dc:language>en-US</dc:language>
  <cp:lastModifiedBy>User</cp:lastModifiedBy>
  <dcterms:modified xsi:type="dcterms:W3CDTF">2011-11-29T06:41:00Z</dcterms:modified>
  <cp:revision>1</cp:revision>
  <dc:subject/>
  <dc:title/>
</cp:coreProperties>
</file>