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Техническое задание на выполнение работ по ремонту магнитно-резонансного томографа </w:t>
      </w:r>
      <w:r>
        <w:rPr>
          <w:rFonts w:cs="Times New Roman" w:ascii="Times New Roman" w:hAnsi="Times New Roman"/>
          <w:b/>
          <w:color w:val="000000"/>
          <w:lang w:val="en-US"/>
        </w:rPr>
        <w:t>MR</w:t>
      </w:r>
      <w:r>
        <w:rPr>
          <w:rFonts w:cs="Times New Roman" w:ascii="Times New Roman" w:hAnsi="Times New Roman"/>
          <w:b/>
          <w:color w:val="000000"/>
        </w:rPr>
        <w:t xml:space="preserve"> 1.5 </w:t>
      </w:r>
      <w:r>
        <w:rPr>
          <w:rFonts w:cs="Times New Roman" w:ascii="Times New Roman" w:hAnsi="Times New Roman"/>
          <w:b/>
          <w:color w:val="000000"/>
          <w:lang w:val="en-US"/>
        </w:rPr>
        <w:t>T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VALUE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HDE</w:t>
      </w:r>
      <w:r>
        <w:rPr>
          <w:rFonts w:cs="Times New Roman" w:ascii="Times New Roman" w:hAnsi="Times New Roman"/>
          <w:b/>
          <w:color w:val="000000"/>
        </w:rPr>
        <w:t xml:space="preserve"> 4 (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b/>
          <w:color w:val="000000"/>
        </w:rPr>
        <w:t>3303</w:t>
      </w:r>
      <w:r>
        <w:rPr>
          <w:rFonts w:cs="Times New Roman" w:ascii="Times New Roman" w:hAnsi="Times New Roman"/>
          <w:b/>
          <w:color w:val="000000"/>
          <w:lang w:val="en-US"/>
        </w:rPr>
        <w:t>MR</w:t>
      </w:r>
      <w:r>
        <w:rPr>
          <w:rFonts w:cs="Times New Roman" w:ascii="Times New Roman" w:hAnsi="Times New Roman"/>
          <w:b/>
          <w:color w:val="000000"/>
        </w:rPr>
        <w:t xml:space="preserve">01), производства </w:t>
      </w:r>
      <w:r>
        <w:rPr>
          <w:rFonts w:cs="Times New Roman" w:ascii="Times New Roman" w:hAnsi="Times New Roman"/>
          <w:b/>
          <w:color w:val="000000"/>
          <w:lang w:val="en-US"/>
        </w:rPr>
        <w:t>General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Electric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Medical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Systems</w:t>
      </w:r>
      <w:r>
        <w:rPr>
          <w:rFonts w:cs="Times New Roman" w:ascii="Times New Roman" w:hAnsi="Times New Roman"/>
          <w:b/>
          <w:color w:val="000000"/>
        </w:rPr>
        <w:t>, с заменой отдельных частей (гидравлического насоса, центробежного вентилятора</w:t>
      </w:r>
      <w:r>
        <w:rPr/>
        <w:t>)</w:t>
      </w:r>
    </w:p>
    <w:tbl>
      <w:tblPr>
        <w:tblW w:w="9860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03"/>
        <w:gridCol w:w="5469"/>
        <w:gridCol w:w="2227"/>
        <w:gridCol w:w="123"/>
        <w:gridCol w:w="123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Перечень работ, ремонтируемое медицинское оборудование, заменяемые запасные ча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Возможность выполнени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ремонту магнитно-резонансного томограф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.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ALU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4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), производст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lectri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ystem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с заменой отдельных частей (гидравлического насоса, центробежного вентилятора)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Выполняемые работы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2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оверка работоспособности и функционирования ремонтируемого медицинского оборудова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 рамках данных работ могут производиться следующие (по необходимости)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рофилактический осмотр обслуживаемого медицинского оборудования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 проверка целостности кабелей, соединительных проводов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роверка органов управления, контроля, индикации и сигнализации на целостность, четкость фиксации, отсутствия люфтов, срабатывания защитных устройств и блокировок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 контроль состояния деталей, узлов, механизмов, подверженных повышенному износу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 проверка ремонтируемого оборудования на соответствие требованиям электробезопасност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.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емонтаж медицинского оборудования в ремонт, монтаж запасных частей в соответствии с техническими требованиями завода-изготовителя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оверка работоспособности и функционирования ремонтируемого медицинского оборудования после замены запасных частей, его настройка и регулировка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Заменяемые запасные части – наименование, описание, технические требования</w:t>
            </w:r>
          </w:p>
        </w:tc>
        <w:tc>
          <w:tcPr>
            <w:tcW w:w="35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Насос чиллера градиентного усилителя /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Pump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Assembly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for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Lytron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Chiller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Гидравлический насос с пластиковой соединительной муфтой и байпасным клапаном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2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Совместимость с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магнитно-резонансным томографом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1.5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VALU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HD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4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Д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3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Обязательная замена насоса на новый в случае выхода из строя в гарантийный период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Д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4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Производительность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4.3 галлона/мин (16,3 л/мин)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5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Соединения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Резьба ½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”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6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Насос должен быть новым, не восстановленным, не бывшим в употреблении, не менее 2011 года выпуска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7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Инсталляция и конфигурация запасной части силами инженера, прошедшего обучение и имеющего сертификат по ремонту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магнитно-резонансного томографа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1.5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VALU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HD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4, производства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General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Electric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edical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Systems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8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Гарантия производителя 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12 месяцев с момента установк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Центробежный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вентилятор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двигателем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 xml:space="preserve"> / SMALL BLOWER W/MTG BRACKET AND CAPACITOR ASM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1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Совместимость с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магнитно-резонансным томографом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1.5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VALU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HD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4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Д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3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Обязательная замена вентилятора на новый в случае выхода из строя в гарантийный период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Д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4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Расход воздуха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100 куб. футов/мин (2.8 куб. м/мин) при 50 ГЦ и 150 куб. футов/мин (4.2 куб. м/мин) при 60 Гц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5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Вентилятор должен быть новым, не восстановленным, не бывшим в употреблении, не менее 2011 года выпуска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6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Инсталляция и конфигурация запасной части силами инженера, прошедшего обучение и имеющего сертификат по ремонту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магнитно-резонансного томографа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1.5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VALU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HD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4, производства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General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Electric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edical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Systems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7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Гарантия производителя 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12 месяцев с момента установк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 w:bidi="ar-SA"/>
              </w:rPr>
              <w:t>Требования к работе по восстановлению работоспособности медицинского оборудования</w:t>
            </w:r>
          </w:p>
        </w:tc>
        <w:tc>
          <w:tcPr>
            <w:tcW w:w="3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Действующая лицензия на осуществление деятельности по техническому обслуживанию и ремонту медицинского оборудования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 w:bidi="ar-SA"/>
              </w:rPr>
              <w:t>Прочие требования</w:t>
            </w:r>
          </w:p>
        </w:tc>
        <w:tc>
          <w:tcPr>
            <w:tcW w:w="3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Срок выполнения работ по ремонту с учетом доставки запасных частей, их монтажа и пусконаладочных работ отремонтированного медицинского оборудования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14 рабочих дней с момента передачи оборудования в ремонт согласно акт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Демонтированные в ходе ремонта запасные части переходят в собственность Исполнителя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Примечание: При несовместимости товаров, на которые применяются другие товарные знаки и необходимости взаимодействия таких товаров с товарами, используемыми Заказчиком, закупка имеет ссылку на товарные знак, согласно п. 3 ст. 34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23:00Z</dcterms:created>
  <dc:creator>User</dc:creator>
  <dc:description/>
  <cp:keywords/>
  <dc:language>en-US</dc:language>
  <cp:lastModifiedBy>User</cp:lastModifiedBy>
  <dcterms:modified xsi:type="dcterms:W3CDTF">2011-11-29T04:23:00Z</dcterms:modified>
  <cp:revision>2</cp:revision>
  <dc:subject/>
  <dc:title/>
</cp:coreProperties>
</file>