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монту магнитно-резонансного томографа MR 1.5 T VALUE HDE 4 (RU3303MR01), установленного в МУЗ «МСЧ № 11» с заменой отдельных частей (гидравлического насоса, центробежного вентилятор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монту магнитно-резонансного томографа MR 1.5 T VALUE HDE 4 (RU3303MR01), установленного в МУЗ «МСЧ № 11» с заменой отдельных частей (гидравлического насоса, центробежного вентилятор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2 85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услуг по ремонту медицинского оборудования с заменой запасных частей должно быть произведено в течение 14 (Четырнадцать) рабочих дней с момента передачи оборудования представителю исполнителя по ак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657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657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4:00Z</dcterms:created>
  <dc:creator>User</dc:creator>
  <dc:description/>
  <cp:keywords/>
  <dc:language>en-US</dc:language>
  <cp:lastModifiedBy>User</cp:lastModifiedBy>
  <dcterms:modified xsi:type="dcterms:W3CDTF">2011-11-30T07:35:00Z</dcterms:modified>
  <cp:revision>1</cp:revision>
  <dc:subject/>
  <dc:title/>
</cp:coreProperties>
</file>