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Приложение № 2 </w:t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к документации об открытом аукционе </w:t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 электронной форме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Гражданско-правовой договор № __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на ремонт магнитно-резонансного томографа </w:t>
      </w:r>
      <w:r>
        <w:rPr>
          <w:rFonts w:cs="Times New Roman" w:ascii="Times New Roman" w:hAnsi="Times New Roman"/>
          <w:b/>
          <w:sz w:val="24"/>
          <w:lang w:val="en-US"/>
        </w:rPr>
        <w:t>MR</w:t>
      </w:r>
      <w:r>
        <w:rPr>
          <w:rFonts w:cs="Times New Roman" w:ascii="Times New Roman" w:hAnsi="Times New Roman"/>
          <w:b/>
          <w:sz w:val="24"/>
        </w:rPr>
        <w:t xml:space="preserve"> 1.5 </w:t>
      </w:r>
      <w:r>
        <w:rPr>
          <w:rFonts w:cs="Times New Roman" w:ascii="Times New Roman" w:hAnsi="Times New Roman"/>
          <w:b/>
          <w:sz w:val="24"/>
          <w:lang w:val="en-US"/>
        </w:rPr>
        <w:t>T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en-US"/>
        </w:rPr>
        <w:t>VALUE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en-US"/>
        </w:rPr>
        <w:t>HDE</w:t>
      </w:r>
      <w:r>
        <w:rPr>
          <w:rFonts w:cs="Times New Roman" w:ascii="Times New Roman" w:hAnsi="Times New Roman"/>
          <w:b/>
          <w:sz w:val="24"/>
        </w:rPr>
        <w:t xml:space="preserve"> 4 (</w:t>
      </w:r>
      <w:r>
        <w:rPr>
          <w:rFonts w:cs="Times New Roman" w:ascii="Times New Roman" w:hAnsi="Times New Roman"/>
          <w:b/>
          <w:sz w:val="24"/>
          <w:lang w:val="en-US"/>
        </w:rPr>
        <w:t>RU</w:t>
      </w:r>
      <w:r>
        <w:rPr>
          <w:rFonts w:cs="Times New Roman" w:ascii="Times New Roman" w:hAnsi="Times New Roman"/>
          <w:b/>
          <w:sz w:val="24"/>
        </w:rPr>
        <w:t>3303</w:t>
      </w:r>
      <w:r>
        <w:rPr>
          <w:rFonts w:cs="Times New Roman" w:ascii="Times New Roman" w:hAnsi="Times New Roman"/>
          <w:b/>
          <w:sz w:val="24"/>
          <w:lang w:val="en-US"/>
        </w:rPr>
        <w:t>MR</w:t>
      </w:r>
      <w:r>
        <w:rPr>
          <w:rFonts w:cs="Times New Roman" w:ascii="Times New Roman" w:hAnsi="Times New Roman"/>
          <w:b/>
          <w:sz w:val="24"/>
        </w:rPr>
        <w:t>01), установленного в МУЗ «МСЧ № 11» с заменой отдельных частей (гидравлического насоса, центробежного вентилятор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г. Пермь</w:t>
        <w:tab/>
        <w:tab/>
        <w:tab/>
        <w:tab/>
        <w:tab/>
        <w:t xml:space="preserve">                     «___» _____________ 2011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0"/>
        </w:rPr>
        <w:t>Муниципальное учреждение здравоохранения «Медико-санитарная часть №11», именуемое в дальнейшем "ЗАКАЗЧИК", в лице и.о. главного врача Богуславской Татьяны Николаевны, действующей на основании Доверенности № 165 от 02.07.2010г., с одной стороны, и _____________, именуемое в дальнейшем «ИСПОЛНИТЕЛЬ» в лице _________________________, действующего на основании Устава, с другой стороны, именуемые также «Стороны» по результатам  открытого аукциона в электронной форме (Протокол № ___ от «____»_____________ 2011 г.) заключили настоящий гражданско-правовой договор (далее – договор) о нижеследующем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0"/>
        </w:rPr>
      </w:pPr>
      <w:r>
        <w:rPr>
          <w:rFonts w:cs="Times New Roman" w:ascii="Times New Roman" w:hAnsi="Times New Roman"/>
          <w:b/>
          <w:color w:val="000000"/>
          <w:szCs w:val="20"/>
        </w:rPr>
        <w:t>1. ПРЕДМЕТ, СРОК ДЕЙСТВИЯ ДОГОВОРА И СУЩЕСТВЕННЫЕ УСЛОВИЯ ДОГОВОРА.</w:t>
      </w:r>
    </w:p>
    <w:p>
      <w:pPr>
        <w:pStyle w:val="Normal"/>
        <w:ind w:right="-2" w:firstLine="567"/>
        <w:jc w:val="both"/>
        <w:rPr/>
      </w:pPr>
      <w:r>
        <w:rPr>
          <w:rFonts w:cs="Times New Roman" w:ascii="Times New Roman" w:hAnsi="Times New Roman"/>
          <w:szCs w:val="20"/>
        </w:rPr>
        <w:t xml:space="preserve">1.1  Исполнитель, действуя на основании лицензии № ____________ от _________________, выданной ______________________ (приложение № 2 к договору), выполняет работы по ремонту магнитно-резонансного томографа </w:t>
      </w:r>
      <w:r>
        <w:rPr>
          <w:rFonts w:cs="Times New Roman" w:ascii="Times New Roman" w:hAnsi="Times New Roman"/>
          <w:szCs w:val="20"/>
          <w:lang w:val="en-US"/>
        </w:rPr>
        <w:t>MR</w:t>
      </w:r>
      <w:r>
        <w:rPr>
          <w:rFonts w:cs="Times New Roman" w:ascii="Times New Roman" w:hAnsi="Times New Roman"/>
          <w:szCs w:val="20"/>
        </w:rPr>
        <w:t xml:space="preserve"> 1.5 </w:t>
      </w:r>
      <w:r>
        <w:rPr>
          <w:rFonts w:cs="Times New Roman" w:ascii="Times New Roman" w:hAnsi="Times New Roman"/>
          <w:szCs w:val="20"/>
          <w:lang w:val="en-US"/>
        </w:rPr>
        <w:t>T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  <w:lang w:val="en-US"/>
        </w:rPr>
        <w:t>VALUE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  <w:lang w:val="en-US"/>
        </w:rPr>
        <w:t>HDE</w:t>
      </w:r>
      <w:r>
        <w:rPr>
          <w:rFonts w:cs="Times New Roman" w:ascii="Times New Roman" w:hAnsi="Times New Roman"/>
          <w:szCs w:val="20"/>
        </w:rPr>
        <w:t xml:space="preserve"> 4 (</w:t>
      </w:r>
      <w:r>
        <w:rPr>
          <w:rFonts w:cs="Times New Roman" w:ascii="Times New Roman" w:hAnsi="Times New Roman"/>
          <w:szCs w:val="20"/>
          <w:lang w:val="en-US"/>
        </w:rPr>
        <w:t>RU</w:t>
      </w:r>
      <w:r>
        <w:rPr>
          <w:rFonts w:cs="Times New Roman" w:ascii="Times New Roman" w:hAnsi="Times New Roman"/>
          <w:szCs w:val="20"/>
        </w:rPr>
        <w:t>3303</w:t>
      </w:r>
      <w:r>
        <w:rPr>
          <w:rFonts w:cs="Times New Roman" w:ascii="Times New Roman" w:hAnsi="Times New Roman"/>
          <w:szCs w:val="20"/>
          <w:lang w:val="en-US"/>
        </w:rPr>
        <w:t>MR</w:t>
      </w:r>
      <w:r>
        <w:rPr>
          <w:rFonts w:cs="Times New Roman" w:ascii="Times New Roman" w:hAnsi="Times New Roman"/>
          <w:szCs w:val="20"/>
        </w:rPr>
        <w:t>01), установленного в МУЗ «МСЧ № 11» (далее - медицинское оборудование) с заменой отдельных частей (гидравлического насоса, центробежного вентилятора) (далее – Работы), а Заказчик оплачивает выполненные Работы в соответствии с ценами, указанными в настоящем Договор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 xml:space="preserve">1.2. Ремонтируемое медицинское оборудование, заменяемые запасные части, перечень и цена Работ указаны в спецификации (приложение № 1 к настоящему Договору). 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1.3.  Срок действия настоящего Договора – с момента его подписания Сторонами при помощи ЭЦП на электронной площадке «Сбербанк-АСТ» и до полного выполнения Сторонами своих обязательств. В части гарантий качества Работ настоящий Договор действует в течение сроков, установленных п. 3.2. настоящего Договора. </w:t>
      </w:r>
    </w:p>
    <w:p>
      <w:pPr>
        <w:pStyle w:val="Normal"/>
        <w:ind w:right="-2" w:firstLine="567"/>
        <w:jc w:val="both"/>
        <w:rPr/>
      </w:pPr>
      <w:r>
        <w:rPr>
          <w:rFonts w:cs="Times New Roman" w:ascii="Times New Roman" w:hAnsi="Times New Roman"/>
          <w:szCs w:val="20"/>
        </w:rPr>
        <w:t>1.4. Стороны договорились считать существенными следующие условия настоящего Договора: а) объем работ, б) цена Работ, в) сроки выполнения Работ, г) качество Рабо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2. ЦЕНА ДОГОВОРА</w:t>
      </w:r>
    </w:p>
    <w:p>
      <w:pPr>
        <w:pStyle w:val="Normal"/>
        <w:autoSpaceDE w:val="false"/>
        <w:snapToGrid w:val="false"/>
        <w:ind w:firstLine="78"/>
        <w:jc w:val="both"/>
        <w:rPr/>
      </w:pPr>
      <w:r>
        <w:rPr>
          <w:rFonts w:cs="Times New Roman" w:ascii="Times New Roman" w:hAnsi="Times New Roman"/>
          <w:szCs w:val="20"/>
        </w:rPr>
        <w:t>2.1.</w:t>
      </w:r>
      <w:r>
        <w:rPr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Цена Договора формируется с учетом расходов на стоимость выполняемых работ, заменяемых запасных частей, страхование, уплату таможенных пошлин, налогов, сборов и других обязательных платежей.</w:t>
      </w:r>
    </w:p>
    <w:p>
      <w:pPr>
        <w:pStyle w:val="Normal"/>
        <w:autoSpaceDE w:val="false"/>
        <w:ind w:firstLine="78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.2. Цена Договора является твердой и не может изменяться в ходе его исполнения, за исключением случаев, предусмотренных настоящим договором.</w:t>
      </w:r>
    </w:p>
    <w:p>
      <w:pPr>
        <w:pStyle w:val="Normal"/>
        <w:autoSpaceDE w:val="false"/>
        <w:ind w:right="205" w:firstLine="78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.3. Оплата выполняемых работ осуществляется по цене, установленной Договором.</w:t>
      </w:r>
    </w:p>
    <w:p>
      <w:pPr>
        <w:pStyle w:val="Normal"/>
        <w:autoSpaceDE w:val="false"/>
        <w:ind w:right="205" w:firstLine="78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.4. Цена Договора может быть снижена по соглашению сторон без изменения предусмотренных Договором объема работ и услуг и иных условий исполнения Договора.</w:t>
      </w:r>
    </w:p>
    <w:p>
      <w:pPr>
        <w:pStyle w:val="Normal"/>
        <w:autoSpaceDE w:val="false"/>
        <w:ind w:right="205" w:firstLine="78"/>
        <w:jc w:val="both"/>
        <w:rPr/>
      </w:pPr>
      <w:r>
        <w:rPr>
          <w:rFonts w:cs="Times New Roman" w:ascii="Times New Roman" w:hAnsi="Times New Roman"/>
          <w:szCs w:val="20"/>
        </w:rPr>
        <w:t xml:space="preserve">2.5. Цена Договора составляет </w:t>
      </w:r>
      <w:r>
        <w:rPr>
          <w:rFonts w:cs="Times New Roman" w:ascii="Times New Roman" w:hAnsi="Times New Roman"/>
          <w:b/>
          <w:szCs w:val="20"/>
        </w:rPr>
        <w:t>________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bCs/>
          <w:szCs w:val="20"/>
        </w:rPr>
        <w:t>(____________) руб.</w:t>
      </w:r>
      <w:r>
        <w:rPr>
          <w:rFonts w:cs="Times New Roman" w:ascii="Times New Roman" w:hAnsi="Times New Roman"/>
          <w:szCs w:val="20"/>
        </w:rPr>
        <w:t>, в том числе НДС ___% __________(_______) руб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3. ГАРАНТИИ КАЧЕСТВА РАБОТ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3.1. Качество выполняемых Работ должно соответствовать требованиям, установленным в соответствии с законодательством Российской Федерации: приказ Министерства здравоохранения СССР № 394 от 03 октября 1990г. «Об утверждении положения о комплексном техническом обслуживании, ремонте, монтаже и наладке медицинской техники», методические рекомендации Министерства здравоохранения  Российской Федерации № 293-22/233 от 27 октября 2003г. «Техническое обслуживание медицинской техники».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3.2. </w:t>
      </w:r>
      <w:r>
        <w:rPr>
          <w:rFonts w:eastAsia="Arial" w:cs="Times New Roman" w:ascii="Times New Roman" w:hAnsi="Times New Roman"/>
          <w:szCs w:val="20"/>
        </w:rPr>
        <w:t xml:space="preserve">Гарантийный срок на выполненные работы 6 месяцев. Гарантийный срок эксплуатации на заменяемые запасные части – в соответствии с гарантийным сроком изготовителя, но не менее 12 месяцев. В течение указанных сроков Исполнитель гарантирует </w:t>
      </w:r>
      <w:r>
        <w:rPr>
          <w:rFonts w:cs="Times New Roman" w:ascii="Times New Roman" w:hAnsi="Times New Roman"/>
          <w:szCs w:val="20"/>
        </w:rPr>
        <w:t>бесперебойное функционирование ремонтируемого медицинского оборудования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4. ПОРЯДОК ВЫПОЛНЕНИЯ РАБОТ</w:t>
      </w:r>
    </w:p>
    <w:p>
      <w:pPr>
        <w:pStyle w:val="Normal"/>
        <w:ind w:right="-2" w:firstLine="567"/>
        <w:jc w:val="both"/>
        <w:rPr/>
      </w:pPr>
      <w:r>
        <w:rPr>
          <w:rFonts w:cs="Times New Roman" w:ascii="Times New Roman" w:hAnsi="Times New Roman"/>
          <w:szCs w:val="20"/>
        </w:rPr>
        <w:t>4.1. Место проведения Работ – г. Пермь, ул. Ардатовская, 40 (хирургический корпус МУЗ «МСЧ № 11</w:t>
      </w:r>
      <w:r>
        <w:rPr>
          <w:rFonts w:cs="Times New Roman" w:ascii="Times New Roman" w:hAnsi="Times New Roman"/>
          <w:color w:val="FF0000"/>
          <w:szCs w:val="20"/>
        </w:rPr>
        <w:t>»</w:t>
      </w:r>
      <w:r>
        <w:rPr>
          <w:rFonts w:cs="Times New Roman" w:ascii="Times New Roman" w:hAnsi="Times New Roman"/>
          <w:szCs w:val="20"/>
        </w:rPr>
        <w:t xml:space="preserve">). Работы, предусмотренные настоящим Договором, выполняются </w:t>
      </w:r>
      <w:r>
        <w:rPr>
          <w:rFonts w:cs="Times New Roman" w:ascii="Times New Roman" w:hAnsi="Times New Roman"/>
          <w:bCs/>
          <w:szCs w:val="20"/>
        </w:rPr>
        <w:t>в здании действующего лечебного учреждения с минимальным уровнем шума и чистовой уборкой силами и средствами Исполнителя.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4.2. Срок проведения Работ –  в течение 14 (Четырнадцать) рабочих дней с момента передачи оборудования представителю Исполнителя по акту сдачи приемки.</w:t>
      </w:r>
    </w:p>
    <w:p>
      <w:pPr>
        <w:pStyle w:val="Normal"/>
        <w:ind w:right="-2" w:firstLine="567"/>
        <w:jc w:val="both"/>
        <w:rPr/>
      </w:pPr>
      <w:r>
        <w:rPr>
          <w:rFonts w:cs="Times New Roman" w:ascii="Times New Roman" w:hAnsi="Times New Roman"/>
          <w:szCs w:val="20"/>
        </w:rPr>
        <w:t>4.3. Датой исполнения обязательства, возникающего из настоящего договора, считается дата подписания акта сдачи-приемки выполненного объема Работ согласно спецификации. Акт выполненных работ составляется в двух экземплярах, один из которых передается Заказчику, второй – остается на  хранении у Исполнителя. Указанный акт, а также счет и счет-фактура являются основаниями для оплаты выполненных работ.</w:t>
      </w:r>
    </w:p>
    <w:p>
      <w:pPr>
        <w:pStyle w:val="Normal"/>
        <w:ind w:right="-2" w:firstLine="567"/>
        <w:jc w:val="both"/>
        <w:rPr/>
      </w:pPr>
      <w:r>
        <w:rPr>
          <w:rFonts w:cs="Times New Roman" w:ascii="Times New Roman" w:hAnsi="Times New Roman"/>
          <w:szCs w:val="20"/>
        </w:rPr>
        <w:t>4.4. В случае отказа Заказчика от подписания акта, Заказчик должен в течение 5 (Пяти)  рабочих дней предъявить Исполнителю претензию к выполненным работам в письменной форме. В течение 3 (трех) рабочих дней, с момента предъявления претензии,  Стороны составляют двухсторонний акт с перечнем необходимых работ (устраняющих недостатки) и сроков их выполнения. В случае отсутствия  претензии  в письменной форме Работы считаются выполненными и подлежат оплате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5. ПОРЯДОК ОПЛАТЫ ЗА ВЫПОЛНЕННЫЕ РАБОТЫ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 xml:space="preserve">5.1. Оплата за выполненные Работы производится Заказчиком по цене, указанной в настоящем Договоре. </w:t>
      </w:r>
    </w:p>
    <w:p>
      <w:pPr>
        <w:pStyle w:val="Normal"/>
        <w:snapToGrid w:val="false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5.2. Оплата выполняемых работ производится после их выполнения в безналичной форме, путем перечисления денежных средств на расчетный счет Исполнителя в течение 45 (Сорока пяти) банковских дней с момента получения оформленных надлежащим образом документов: счета, счет-фактуры, акта выполненных работ, подписанного обеими сторонам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 xml:space="preserve">5.3. Оплата производится на указанный в договоре счет Исполнителя. Оплата по Договору третьим лицам не допускается.    </w:t>
      </w:r>
    </w:p>
    <w:p>
      <w:pPr>
        <w:pStyle w:val="Normal"/>
        <w:ind w:right="-2" w:firstLine="567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6. ПРАВА И ОБЯЗАННОСТИ СТОРОН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1. Заказчик обязан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- принять и оплатить выполненные Работы в сроки и по цене, установленные настоящим Договор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по требованию Исполнителя предоставить ему всю необходимую документацию для проведения Работ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обеспечивать в течение всего периода выполнения Исполнителем Работ технический контроль в установленном порядке, не вмешиваясь при этом в оперативно-хозяйственную деятельность Исполнител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- при обнаружении в ходе выполнения Работ отступлений от условий настоящего Договора, которые могут ухудшить качество выполненных Работ, или иных недостатков, немедленно заявить об этом Исполнителю в письменной форме, назначив срок их устранения.</w:t>
      </w:r>
    </w:p>
    <w:p>
      <w:pPr>
        <w:pStyle w:val="Normal"/>
        <w:ind w:right="-2" w:firstLine="567"/>
        <w:jc w:val="both"/>
        <w:rPr/>
      </w:pPr>
      <w:r>
        <w:rPr>
          <w:rFonts w:cs="Times New Roman" w:ascii="Times New Roman" w:hAnsi="Times New Roman"/>
          <w:szCs w:val="20"/>
        </w:rPr>
        <w:t>6.2. Исполнитель обязан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- выполнить Работы надлежащего качества в сроки, в объемах и по цене настоящего Договора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ыполнить Работы в соответствии с техническими требованиями завода-изготовителя медицинского оборудования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zCs w:val="20"/>
        </w:rPr>
        <w:t>назначить обученных и аттестованных в установленным порядком лиц ответственных за выполнение Работ. По требованию Заказчика предоставлять документы, подтверждающие аттестацию и квалификацию данных лиц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zCs w:val="20"/>
        </w:rPr>
        <w:t>осуществить поставку запасных частей новых, оригинальных, не бывших в употреблении, полностью совместимых с ремонтируемым в рамках данного Договора медицинским оборудованием, и их монтаж в соответствии с техническими требованиями завода-изготовителя медицинского оборудования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оверить работоспособность и функционирование медицинского оборудования по окончанию Работ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осуществлять контроль за охраной труда и правилами техники безопасности при производстве Работ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 xml:space="preserve">- при выявлении несоответствия выполненных Работ условиям Договора, выполнить Работы повторно без дополнительной оплаты в согласованные с Заказчиком сроки. 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4. Исполнитель вправе требовать своевременной оплаты за выполненные и принятые Заказчиком Работ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7. ОТВЕТСТВЕННОСТЬ СТОРОН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0"/>
        </w:rPr>
        <w:t>7.1. Стороны настоящего Договора за неисполнение или ненадлежащее исполнение своих обязательств несут ответственность в порядке, предусмотренном действующим</w:t>
      </w:r>
      <w:r>
        <w:rPr>
          <w:rFonts w:cs="Times New Roman" w:ascii="Times New Roman" w:hAnsi="Times New Roman"/>
          <w:spacing w:val="-2"/>
          <w:szCs w:val="20"/>
        </w:rPr>
        <w:t xml:space="preserve"> законодательством РФ.</w:t>
      </w:r>
    </w:p>
    <w:p>
      <w:pPr>
        <w:pStyle w:val="Normal"/>
        <w:numPr>
          <w:ilvl w:val="1"/>
          <w:numId w:val="6"/>
        </w:numPr>
        <w:ind w:left="0" w:firstLine="54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Исполнитель несет ответственность перед Заказчиком в следующих случаях и объемах: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rFonts w:cs="Times New Roman" w:ascii="Times New Roman" w:hAnsi="Times New Roman"/>
          <w:szCs w:val="20"/>
        </w:rPr>
        <w:t>за несвоевременное начало и окончание Работ по вине Исполнителя, Исполнитель выплачивает Заказчику пени в размере 0,1% от суммы Договора за каждый день просрочки до фактического исполнения обязательств;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rFonts w:cs="Times New Roman" w:ascii="Times New Roman" w:hAnsi="Times New Roman"/>
          <w:szCs w:val="20"/>
        </w:rPr>
        <w:t>при невыполнении или ненадлежащем выполнении Исполнителем обязательств по Договору, выразившемся в ненадлежащем качестве Работ или нарушении технологии производства Работ, выполнении работ несоответствующих условиям настоящего договора,</w:t>
      </w:r>
      <w:r>
        <w:rPr>
          <w:rFonts w:cs="Times New Roman" w:ascii="Times New Roman" w:hAnsi="Times New Roman"/>
          <w:color w:val="FF0000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Исполнитель выплачивает Заказчику неустойку в размере 10% от стоимости невыполненных или или ненадлежащим образом выполненных Работ, при этом исправление некачественно выполненных Работ производится Исполнителем за свой счет в сроки, согласованные с Заказчиком;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за задержку устранения дефектов в Работах, обнаруженных в процессе производства Работ, а также в течение гарантийного срока, определенных двухсторонним актом,  в случае неявки Исполнителя — односторонним актом, Исполнитель выплачивает Заказчику пени в размере 5% от стоимости Работ по устранению дефектов за каждый день просрочк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и задержке предоставления Исполнителем акта приемки выполненных работ, невыполнении согласованного объема Работ или предоставлении недостоверной или неточной информации, содержащейся в отчетных документах, Заказчик вправе приостановить оплату выполненных Исполнителем работ до устранения Исполнителем допущенных нарушений.</w:t>
      </w:r>
    </w:p>
    <w:p>
      <w:pPr>
        <w:pStyle w:val="Normal"/>
        <w:numPr>
          <w:ilvl w:val="1"/>
          <w:numId w:val="7"/>
        </w:numPr>
        <w:ind w:left="0" w:firstLine="54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Указанные в настоящем разделе пени (неустойки) взимаются за каждое нарушение в отдельности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зыскание неустойки не освобождает Исполнителя от выполнения лежащих на нем обязательств по Договору либо устранения нарушений.</w:t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>
          <w:rFonts w:cs="Times New Roman" w:ascii="Times New Roman" w:hAnsi="Times New Roman"/>
          <w:szCs w:val="20"/>
        </w:rPr>
        <w:t>За нарушение сроков оплаты принятых работ по договору, Исполнитель вправе взыскать с Заказчика неустойку в размере 1/300 действующей на день уплаты неустойки ставки рефинансирования ЦБ РФ за каждый день просрочки исполнения обязательства по оплате принятых работ, начиная со дня, следующего после дня истечения срока оплаты 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 или несвоевременного финансирования.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Исполнитель несет имущественную ответственность за причинение вреда третьим лицам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pacing w:val="-2"/>
          <w:szCs w:val="20"/>
        </w:rPr>
      </w:pPr>
      <w:r>
        <w:rPr>
          <w:rFonts w:cs="Times New Roman" w:ascii="Times New Roman" w:hAnsi="Times New Roman"/>
          <w:spacing w:val="-2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8. ФОРС-МАЖОР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0"/>
        </w:rPr>
        <w:t>8.1. Стороны освобождаются от ответственности друг перед другом за частичное или полное неисполнение обязательств по настоящему Договору в случаях установленных законодательством, в частности при возникновении обстоятельств непреодолимой силы (форс-мажорных), т.е. чрезвычайных и непредсказуемых при данных условиях обстоятельст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К вышеуказанным (форс-мажорным) обстоятельствам относятся следующие события: стихийные бедствия природного характера (землетрясения, наводнения, пожары, снежные заносы и т.д.), забастовки, диверсии, запретительные и ограничительные меры органов государственной власти, приостановка деятельности в связи с проверками налоговых органов, а также другие, признанные таковыми арбитражным судо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8.2. О наступлении форс-мажорных обстоятельств Стороны уведомляют друг друга в течение 1 рабочего дня с тех пор, как об указанных обстоятельствах стало известно соответствующей стороне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0"/>
        </w:rPr>
        <w:t>8.3. При возникновении форс-мажорных обстоятельств все вопросы, связанные со взаиморасчётами, решаются Сторонами по взаимному согласованию, а при не достижении согласия – в порядке судебного судопроизводства.</w:t>
      </w:r>
    </w:p>
    <w:p>
      <w:pPr>
        <w:pStyle w:val="Normal"/>
        <w:tabs>
          <w:tab w:val="clear" w:pos="708"/>
          <w:tab w:val="center" w:pos="5103" w:leader="none"/>
        </w:tabs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szCs w:val="20"/>
        </w:rPr>
        <w:t>9. ПОРЯДОК РАЗРЕШЕНИЯ СПОРОВ.</w:t>
      </w:r>
    </w:p>
    <w:p>
      <w:pPr>
        <w:pStyle w:val="TextBody"/>
        <w:widowControl/>
        <w:suppressAutoHyphens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  <w:t>9.1 Разногласия между Сторонами, вытекающие из условий настоящего Договора, либо иные, не урегулированные настоящим Договором отношения, разрешаются в установленном порядке путем переговоров между Сторонами.</w:t>
      </w:r>
    </w:p>
    <w:p>
      <w:pPr>
        <w:pStyle w:val="TextBody"/>
        <w:widowControl/>
        <w:suppressAutoHyphens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  <w:t>9.2 В случае отсутствия согласия между Сторонами обязателен претензионный порядок разрешения спора. Срок рассмотрения претензии 10 дней с момента ее получения.</w:t>
      </w:r>
    </w:p>
    <w:p>
      <w:pPr>
        <w:pStyle w:val="TextBody"/>
        <w:widowControl/>
        <w:suppressAutoHyphens w:val="false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ab/>
        <w:t>9.3 При недостижении согласия, споры, разногласия или требования, возникающие из настоящего Договора 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Пермского края в соответствии с действующим законодательств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0"/>
        </w:rPr>
        <w:t>10. ПОРЯДОК РАСТОРЖЕНИЯ ДОГОВОРА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Cs w:val="20"/>
        </w:rPr>
        <w:t>10.1. Настоящий Договор может быть расторгну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по соглашению Сторон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в судебно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10.2. Сторона, которой направлено предложение о расторжении договора по соглашению Сторон, должна дать письменный ответ по существу в срок не позднее 5 (пяти) календарных дней с даты его получ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10.3. Расторжение Договора производится Сторонами путем подписания соответствующего соглаш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11. ПРОЧИЕ УСЛОВИЯ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1.1. Для  решения текущих вопросов по договору от Заказчика назначается ответственное лицо: ________________________, контактный тел.: (342) _______________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1.2. Для  решения текущих вопросов по Договору от Исполнителя назначается ответственное лицо: ___________________________________________ контактный тел.: _______________.</w:t>
      </w:r>
    </w:p>
    <w:p>
      <w:pPr>
        <w:pStyle w:val="Iauiue"/>
        <w:jc w:val="both"/>
        <w:rPr/>
      </w:pPr>
      <w:r>
        <w:rPr/>
        <w:t>11.3. К настоящему договору прилагаются:</w:t>
      </w:r>
    </w:p>
    <w:p>
      <w:pPr>
        <w:pStyle w:val="Iauiue"/>
        <w:jc w:val="both"/>
        <w:rPr/>
      </w:pPr>
      <w:r>
        <w:rPr/>
        <w:t>- Приложение № 1 – спецификация;</w:t>
      </w:r>
    </w:p>
    <w:p>
      <w:pPr>
        <w:pStyle w:val="Iauiue"/>
        <w:jc w:val="both"/>
        <w:rPr/>
      </w:pPr>
      <w:r>
        <w:rPr/>
        <w:t xml:space="preserve">- Приложение № 2 - копия действующей лицензии Исполнителя на техническое обслуживание медицинской техники.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/>
      </w:pPr>
      <w:r>
        <w:rPr/>
        <w:t>РЕКВИЗИТЫ И ПОДПИСИ СТОРОН</w:t>
      </w:r>
    </w:p>
    <w:tbl>
      <w:tblPr>
        <w:tblW w:w="992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shd w:fill="FFFFFF" w:val="clear"/>
              <w:snapToGrid w:val="false"/>
              <w:ind w:left="57" w:right="-167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57" w:right="-167" w:hanging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ЗАКАЗЧИК – Муниципальное учреждение здравоохранения «Медико-санитарная часть №11» 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left="57" w:right="-167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Н 5906086334 КПП 590601001</w:t>
            </w:r>
          </w:p>
          <w:p>
            <w:pPr>
              <w:pStyle w:val="Normal"/>
              <w:shd w:fill="FFFFFF" w:val="clear"/>
              <w:ind w:left="57" w:right="-167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Юр. адрес 614113, г. Пермь, ул. Маршала Рыбалко, 2а, </w:t>
            </w:r>
          </w:p>
          <w:p>
            <w:pPr>
              <w:pStyle w:val="Normal"/>
              <w:shd w:fill="FFFFFF" w:val="clear"/>
              <w:ind w:left="57" w:right="-167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л 283-04-91.</w:t>
            </w:r>
          </w:p>
          <w:p>
            <w:pPr>
              <w:pStyle w:val="Normal"/>
              <w:shd w:fill="FFFFFF" w:val="clear"/>
              <w:ind w:left="57" w:right="-167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анковские реквизиты: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р/с 404048109000000300069 в РКЦ  г. Пермь </w:t>
            </w:r>
          </w:p>
          <w:p>
            <w:pPr>
              <w:pStyle w:val="Normal"/>
              <w:shd w:fill="FFFFFF" w:val="clear"/>
              <w:ind w:left="57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ИК 0457440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____ Т.Н. Богуславск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_____» ___________________________ 2011г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bCs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Cs w:val="20"/>
              </w:rPr>
              <w:t>Исполнит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 xml:space="preserve">ИНН/КПП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 xml:space="preserve">Адрес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>___________________________ /ФИО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>«_____» ____________________________ 2011г.</w:t>
            </w:r>
          </w:p>
        </w:tc>
      </w:tr>
    </w:tbl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Cs w:val="20"/>
        </w:rPr>
        <w:t xml:space="preserve">Приложение № 1 к договору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eastAsia="Times New Roman"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№</w:t>
      </w:r>
      <w:r>
        <w:rPr>
          <w:rFonts w:eastAsia="Times New Roman"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____ от «____» _____________2011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jc w:val="center"/>
        <w:rPr/>
      </w:pPr>
      <w:r>
        <w:rPr/>
        <w:t>СПЕЦИФИКАЦИЯ</w:t>
      </w:r>
    </w:p>
    <w:tbl>
      <w:tblPr>
        <w:tblW w:w="9860" w:type="dxa"/>
        <w:jc w:val="left"/>
        <w:tblInd w:w="-18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03"/>
        <w:gridCol w:w="7093"/>
        <w:gridCol w:w="1964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п/п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Cs w:val="20"/>
              </w:rPr>
              <w:t>Перечень работ, ремонтируемое медицинское оборудование, заменяемые запасные част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Cs w:val="20"/>
              </w:rPr>
              <w:t>Стоимость с НДС, руб.</w:t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</w:t>
            </w:r>
          </w:p>
        </w:tc>
        <w:tc>
          <w:tcPr>
            <w:tcW w:w="9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Cs w:val="20"/>
              </w:rPr>
              <w:t xml:space="preserve">Проведение </w:t>
            </w:r>
            <w:r>
              <w:rPr>
                <w:rFonts w:cs="Times New Roman" w:ascii="Times New Roman" w:hAnsi="Times New Roman"/>
                <w:szCs w:val="20"/>
              </w:rPr>
              <w:t xml:space="preserve">работ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по ремонту магнитно-резонансного томографа </w:t>
            </w: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  <w:t>MR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1.5 </w:t>
            </w: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  <w:t>VALUE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  <w:t>HDE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4 (</w:t>
            </w: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3303</w:t>
            </w: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  <w:t>MR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01), производства </w:t>
            </w: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  <w:t>General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  <w:t>Electric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  <w:t>Medical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  <w:t>Systems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, с заменой отдельных частей (гидравляческого насоса, центробежного вентилятора)</w:t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.1</w:t>
            </w:r>
          </w:p>
        </w:tc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Cs w:val="20"/>
              </w:rPr>
              <w:t>Выполняемые работы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.1.1</w:t>
            </w:r>
          </w:p>
        </w:tc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Поставка и монтаж запасных частей в соответствии с техническими требованиями завода-изготовителя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.1.2</w:t>
            </w:r>
          </w:p>
        </w:tc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Проверка работоспособности и функционирования ремонтируемого медицинского оборудования после замены запасных частей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.2</w:t>
            </w:r>
          </w:p>
        </w:tc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Cs w:val="20"/>
              </w:rPr>
              <w:t>Заменяемые запасные части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2.1</w:t>
            </w:r>
          </w:p>
        </w:tc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>Гидравлический насос с пластиковой соединительной муфтой и байпасным клапаном / насос чиллера градиентного усилителя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</w:r>
          </w:p>
        </w:tc>
      </w:tr>
      <w:tr>
        <w:trPr>
          <w:trHeight w:val="432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2.2.</w:t>
            </w:r>
          </w:p>
        </w:tc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>Центробежный вентилятор с двигателем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" w:cs="Times New Roman"/>
                <w:b/>
                <w:b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Cs w:val="20"/>
              </w:rPr>
              <w:t>Итого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Cs w:val="20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Итого на общую сумму___________ (____________________________) руб., в том числе НДС___%_____________(___________________) руб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504"/>
        <w:gridCol w:w="4878"/>
      </w:tblGrid>
      <w:tr>
        <w:trPr>
          <w:trHeight w:val="347" w:hRule="atLeast"/>
        </w:trPr>
        <w:tc>
          <w:tcPr>
            <w:tcW w:w="47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КАЗЧИ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СПОЛНИТЕЛЬ</w:t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__ /Т.Н. Богуславская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___/______________</w:t>
            </w:r>
          </w:p>
        </w:tc>
      </w:tr>
      <w:tr>
        <w:trPr/>
        <w:tc>
          <w:tcPr>
            <w:tcW w:w="4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__» ___________________2011г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8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__» ___________________2011г</w:t>
            </w:r>
          </w:p>
        </w:tc>
      </w:tr>
    </w:tbl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>
      <w:startOverride w:val="2"/>
    </w:lvlOverride>
  </w:num>
  <w:num w:numId="7">
    <w:abstractNumId w:val="1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SimSun;宋体" w:cs="Mangal"/>
      <w:kern w:val="2"/>
      <w:sz w:val="20"/>
      <w:szCs w:val="24"/>
      <w:lang w:bidi="hi-IN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kern w:val="0"/>
      <w:sz w:val="24"/>
      <w:szCs w:val="20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7:34:00Z</dcterms:created>
  <dc:creator>User</dc:creator>
  <dc:description/>
  <cp:keywords/>
  <dc:language>en-US</dc:language>
  <cp:lastModifiedBy>User</cp:lastModifiedBy>
  <dcterms:modified xsi:type="dcterms:W3CDTF">2011-11-29T14:26:00Z</dcterms:modified>
  <cp:revision>4</cp:revision>
  <dc:subject/>
  <dc:title/>
</cp:coreProperties>
</file>