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225 от «30» ноября 2011 года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о проведении открытого аукциона в электронной форме </w:t>
      </w:r>
      <w:r>
        <w:rPr>
          <w:b/>
        </w:rPr>
        <w:t>на право заключить договор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оказание услуг по удалению медицинских отходов класса «Б», «В», «Г» с территории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удалению медицинских отходов класса «Б», «В», «Г» с территории Муниципального учреждения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360 000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помещение временного хранения отходов класса «Б», «В», «Г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8» дека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2» декабр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декабр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11-30T06:33:00Z</dcterms:modified>
  <cp:revision>72</cp:revision>
  <dc:subject/>
  <dc:title>ИЗВЕЩЕНИЕ № __ от «___» __________ 2011 года</dc:title>
</cp:coreProperties>
</file>