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00611000226 от «30» ноябр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ить договор на поставку медикаментов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</w:t>
      </w:r>
      <w:r>
        <w:rPr>
          <w:b/>
          <w:szCs w:val="24"/>
        </w:rPr>
        <w:t>препараты, влияющие на кроветворение</w:t>
      </w:r>
      <w:r>
        <w:rPr>
          <w:b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ютнева Елизавета Владими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дикаментов (препараты, влияющие на кроветворени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25 713,32 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аптека (1 этаж) до экспедиционно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8» дека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9» декабр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2» декабр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mtslek</cp:lastModifiedBy>
  <dcterms:modified xsi:type="dcterms:W3CDTF">2011-11-30T07:09:00Z</dcterms:modified>
  <cp:revision>55</cp:revision>
  <dc:subject/>
  <dc:title>ИЗВЕЩЕНИЕ № __ от «___» __________ 2011 года</dc:title>
</cp:coreProperties>
</file>