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творог, масло, сыр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творог, масло, сыр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450 Творог нежирный (обезжиренный)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 1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5 раз в неделю по заявке Заказчика со дня, следующего за днем подписания договора и до 30 июля 2012г. Время поставки: не позднее 15.00 часов местного времен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59:00Z</dcterms:created>
  <dc:creator>User</dc:creator>
  <dc:description/>
  <cp:keywords/>
  <dc:language>en-US</dc:language>
  <cp:lastModifiedBy>User</cp:lastModifiedBy>
  <dcterms:modified xsi:type="dcterms:W3CDTF">2011-11-29T13:00:00Z</dcterms:modified>
  <cp:revision>2</cp:revision>
  <dc:subject/>
  <dc:title>Извещение</dc:title>
</cp:coreProperties>
</file>