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олочные продук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080"/>
        <w:gridCol w:w="1980"/>
        <w:gridCol w:w="1980"/>
        <w:gridCol w:w="1980"/>
        <w:gridCol w:w="1260"/>
        <w:gridCol w:w="198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мальная 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П Замараева Т.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Теплоух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слозавод Нытвен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ог жир.5% вес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СТ: Р 51074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0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сливочное ГОСТ:37-91 52969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0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 твердый жир.45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СТ: 7616-85 11041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0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000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лавный врач                                       И. Г. Шинкар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11-28T15:33:00Z</cp:lastPrinted>
  <dcterms:modified xsi:type="dcterms:W3CDTF">2011-11-29T12:41:00Z</dcterms:modified>
  <cp:revision>40</cp:revision>
  <dc:subject/>
  <dc:title>Приложение № 2</dc:title>
</cp:coreProperties>
</file>