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к извещению № 0356300098511000038         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                                                                                 </w:t>
      </w:r>
      <w:r>
        <w:rPr>
          <w:sz w:val="18"/>
          <w:szCs w:val="18"/>
        </w:rPr>
        <w:t>от «29 » ноября 2011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00"/>
        <w:gridCol w:w="280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р.5%, весовой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Р 51074 - 97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ло сливочно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Т:  37-91                        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ыр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дый, жир.4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616-85; 11041-88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22"/>
              </w:rPr>
              <w:t>Поставка товара осуществляется 5 раз в неделю по заявке Заказчика со дня, следующего за днем подписания договора и  до 30 июля 2012г. Время поставки: не позднее 15.00 часов местного времени.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лавный врач МУЗ ДГКБ № 3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1-04-28T10:25:00Z</cp:lastPrinted>
  <dcterms:modified xsi:type="dcterms:W3CDTF">2011-11-28T11:13:00Z</dcterms:modified>
  <cp:revision>63</cp:revision>
  <dc:subject/>
  <dc:title>ИЗВЕЩЕНИЕ № 16 от «09» июня 2008 года О ПРОВЕДЕНИИ  ЗАПРОСА  КОТИРОВОК</dc:title>
</cp:coreProperties>
</file>