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ура, яйцо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ура, яйцо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0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020 Яйца в скорлупе [0122210] - [0122289]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1 раз в неделю по заявке Заказчика со дня подписания договора до 31 октября 2012г. Время поставки: не позднее 15.00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807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5:00Z</dcterms:created>
  <dc:creator>User</dc:creator>
  <dc:description/>
  <cp:keywords/>
  <dc:language>en-US</dc:language>
  <cp:lastModifiedBy>User</cp:lastModifiedBy>
  <dcterms:modified xsi:type="dcterms:W3CDTF">2011-11-29T12:56:00Z</dcterms:modified>
  <cp:revision>2</cp:revision>
  <dc:subject/>
  <dc:title>Извещение</dc:title>
</cp:coreProperties>
</file>