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 МУЗ «КМСЧ №1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  <w:b/>
                <w:szCs w:val="24"/>
              </w:rPr>
              <w:t>№0356300042211000104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  <w:b/>
                <w:szCs w:val="24"/>
              </w:rPr>
              <w:t>№0356300042211000104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55:00Z</dcterms:created>
  <dc:creator>olga</dc:creator>
  <dc:description/>
  <cp:keywords/>
  <dc:language>en-US</dc:language>
  <cp:lastModifiedBy>1</cp:lastModifiedBy>
  <cp:lastPrinted>2010-10-18T13:32:00Z</cp:lastPrinted>
  <dcterms:modified xsi:type="dcterms:W3CDTF">2011-11-30T05:52:00Z</dcterms:modified>
  <cp:revision>7</cp:revision>
  <dc:subject/>
  <dc:title>Приложение № 1</dc:title>
</cp:coreProperties>
</file>