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жидкого медицинского кислорода для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жидкого медицинского кислорода для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средней стоимости товара: Коммерческое предложение Поставщика №1 – 17 руб. 50 коп. за 1 кг, Поставщик №2 – 17 руб. 50 коп. за 1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полную компенсацию затрат Поставщика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130 Газ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ий медицинский кислород поставляется в соответствии с техническим заданием (приложение №1) в колличестве 28 560 кг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12г. 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каждой партии товара будет производиться безналичным перечислением денежных средств в течение 60 банковск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о форме 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0:00Z</dcterms:created>
  <dc:creator>1</dc:creator>
  <dc:description/>
  <cp:keywords/>
  <dc:language>en-US</dc:language>
  <cp:lastModifiedBy>1</cp:lastModifiedBy>
  <cp:lastPrinted>2011-11-30T15:21:00Z</cp:lastPrinted>
  <dcterms:modified xsi:type="dcterms:W3CDTF">2011-11-30T10:21:00Z</dcterms:modified>
  <cp:revision>3</cp:revision>
  <dc:subject/>
  <dc:title>Извещение</dc:title>
</cp:coreProperties>
</file>