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35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>0356300042211000105  от  «__» ноября  2011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992"/>
        <w:gridCol w:w="1417"/>
        <w:gridCol w:w="25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аксимальная цена договора, (руб)</w:t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дкий медицинский кислород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6331-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8 5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99 800, 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словия и параметр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Характеристики жидкого медицинского кислорода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ъемная доля кислорода - не менее 99,5 %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держание ацетилена – отсутствует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держание влаги и механических примесей – отсутствует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держание масла – отсутствует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пах - отсутствует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оставка кислорода жидкого медицинского производится в криогенных сосудах Поставщика. Криогенные сосуды предоставляются Заказчику на безвозмездной основе на период действия договора. Криогенные сосуды должны соответствовать требованиям ПБ 03-576-03 («Правила устройства и безопасной эксплуатации сосудов под давлением»)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оставка кислорода осуществляется автомобильным специализированным транспортом Поставщика в соответствии с общими требованиями при перевозке опасных грузов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оставщик обязан в срок не более чем через 24 часа с момента подачи заявки Заказчика, осуществить поставку жидкого медицинского кислорода и осуществить заливку и подключение к системе потребления медицинских газов Заказчика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Качество кислорода должно быть подтверждено действующим сертификатом и  паспортом соответствия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Наличие у Поставщика</w:t>
      </w:r>
      <w:r>
        <w:rPr/>
        <w:t xml:space="preserve"> лицензии на производство медицинских газов (для производителей медицинских газов) или  лицензия на фармацевтическую деятельность (для организаций, не являющихся производителями медицинских газов, но осуществляющих их поставку в медицинские учреждения).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665"/>
        </w:tabs>
        <w:ind w:left="16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18:00Z</dcterms:created>
  <dc:creator>Admin</dc:creator>
  <dc:description/>
  <cp:keywords/>
  <dc:language>en-US</dc:language>
  <cp:lastModifiedBy>1</cp:lastModifiedBy>
  <cp:lastPrinted>2011-11-30T13:48:00Z</cp:lastPrinted>
  <dcterms:modified xsi:type="dcterms:W3CDTF">2011-11-30T08:48:00Z</dcterms:modified>
  <cp:revision>19</cp:revision>
  <dc:subject/>
  <dc:title>Приложение №2</dc:title>
</cp:coreProperties>
</file>