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униципального бюджетного учреждения «Благоустройство поселка Новые Ляд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униципального бюджетного учреждения «Благоустройство поселка Новые Ляд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следующие расходы: на заработную плату водителей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2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2.12.2011 года по 20.12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оказанные ИСПОЛНИТЕЛЕМ услуги осуществляется ЗАКАЗЧИКОМ по безналичному расчету в течение 15 (пятнадцати) дней с момента подписания сторонами акта об оказании услуг и на основании предоставленной ЗАКАЗЧИКУ счета-фактуры (счета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505 7963816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05, Пермский край, Пермь г, п. Новые Ляды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01:00Z</dcterms:created>
  <dc:creator>Admin</dc:creator>
  <dc:description/>
  <cp:keywords/>
  <dc:language>en-US</dc:language>
  <cp:lastModifiedBy>Admin</cp:lastModifiedBy>
  <dcterms:modified xsi:type="dcterms:W3CDTF">2011-12-01T04:02:00Z</dcterms:modified>
  <cp:revision>2</cp:revision>
  <dc:subject/>
  <dc:title/>
</cp:coreProperties>
</file>