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 » декабря 2011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1080"/>
        <w:gridCol w:w="154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/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евист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Крисанова, 26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 300 кв.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9,41 рублей за 1 кв.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 997,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раза в недел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за 6 месяце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0 кв.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 982 рубля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ечень работ по ежедневной уборке помещений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л. Большевистская, 16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л.Крисанова, 26а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борка мягкого покрытия полов пылесос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 по графи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день уборка помещений и общего коридора со специальным дез.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л. Большевистская 166  -  коридор – 360 м2 ,   кабинеты – 72 м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 с отодвиганием оборудования от ст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 xml:space="preserve">Уборка помещений после общестроитель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мебе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 и с наружной стороны кабине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: выполняются квалифицированными специалис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Большевист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колка льда и сброс  снега с мягкой кров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крупно-габаритных отходов класса А на контейнерную площад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о.главного врача                                                                                     __________ Е.В.Лоб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4:00Z</dcterms:created>
  <dc:creator>User</dc:creator>
  <dc:description/>
  <cp:keywords/>
  <dc:language>en-US</dc:language>
  <cp:lastModifiedBy>user</cp:lastModifiedBy>
  <dcterms:modified xsi:type="dcterms:W3CDTF">2011-12-02T04:45:00Z</dcterms:modified>
  <cp:revision>12</cp:revision>
  <dc:subject/>
  <dc:title>Приложение № 1                                                                            </dc:title>
</cp:coreProperties>
</file>