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епаратов для лечения инфекционных заболеваний для МУЗ «МСЧ №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епаратов для лечения инфекционных заболеваний для МУЗ «МСЧ №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9.10.2011. На препараты, не включенные в перечень ЖНВЛП, по ценам последнего договора (на данный вид продукц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310 Препараты антибактериальные (без противотуберкулез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ые препараты для лечения инфекционных заболеваний должны отвечать требованиям заказчика, указанным в техническом задании - Приложение № 2. 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Вильямса,8а, аптека, 2 этаж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одной партией - в течение 3-х дней после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грамма по модернизации медицинских учреждений Пермского края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Вильямса,8а, аптека, 2 этаж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57:00Z</dcterms:created>
  <dc:creator>user</dc:creator>
  <dc:description/>
  <cp:keywords/>
  <dc:language>en-US</dc:language>
  <cp:lastModifiedBy>user</cp:lastModifiedBy>
  <cp:lastPrinted>2011-12-01T09:57:00Z</cp:lastPrinted>
  <dcterms:modified xsi:type="dcterms:W3CDTF">2011-12-01T04:58:00Z</dcterms:modified>
  <cp:revision>1</cp:revision>
  <dc:subject/>
  <dc:title>Извещение</dc:title>
</cp:coreProperties>
</file>