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Приложение № 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о проведении 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 </w:t>
      </w:r>
      <w:r>
        <w:rPr/>
        <w:t>0356300019011000096   от «01» декабр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960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78"/>
        <w:gridCol w:w="3436"/>
        <w:gridCol w:w="3026"/>
        <w:gridCol w:w="94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Н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рговое наименование 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 характеристи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</w:t>
            </w:r>
          </w:p>
        </w:tc>
      </w:tr>
      <w:tr>
        <w:trPr>
          <w:trHeight w:val="10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ксициллин+[Клавулановая кислота]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угментин пор. д/ин. (флак.) 1.2 г N10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ошок для приготовления раствора для внутривенного введения 1 г+200 мг - флаконы (10)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фтазидим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зид 1,0  в комплекте растворителем 10 мл                                                         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рошок для приготовления раствора для внутривенного и внутримышечного введения 1 г - флаконы /в комплекте с растворителем (вода для инъекций 10мл). Свежеприготовленный  раствор препарата годен для применения в течение 24 часов при температуре 25 ºС и в течение 7 дней при хранении в холодильнике.Диски для определения чувствительности микроорганизмов к цефтазидим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10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фоперазон+[Сульбактам]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фоперазон +сульбактам пор. д/ин. (флак.) 2 г                                                        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ошок для приготовления раствора для внутривенного и внутримышечного введения 1 г+1 г - флакон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вофлоксаци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флокс р-р д/инф. 5мг/мл 100мл фл.п/э                                                     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 для инфузий 5 мг/мл, 100 мл - флаконы полиэтиленовые - пакеты полиэтиленовы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енем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енем  порошок д/приг.р-ра д/и/в/в 1г фл n10                                          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ошок для приготовления раствора для внутривенного введения 1 г, 1 шт. - флакон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ипенем+Циластатин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енам порошок д/приг.р-ра д/инф. 500мг+500мг фл n10                                   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ошок для приготовления раствора для инфузий 500 мг+500 мг - флаконы (10) - упаковки контурные пластиковые (поддоны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91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фепим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фепим порошок д/приг.р-ра д/и/в/в/в/м 1000мг фл n1                           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ошок для приготовления раствора для внутривенного и внутримышечного введения 1 г - флаконы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i/>
          <w:iCs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.</w:t>
      </w:r>
    </w:p>
    <w:sectPr>
      <w:type w:val="nextPage"/>
      <w:pgSz w:w="11906" w:h="16838"/>
      <w:pgMar w:left="1418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left="6237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7:00Z</dcterms:created>
  <dc:creator>Windows</dc:creator>
  <dc:description/>
  <cp:keywords/>
  <dc:language>en-US</dc:language>
  <cp:lastModifiedBy>user</cp:lastModifiedBy>
  <cp:lastPrinted>2011-11-28T10:42:00Z</cp:lastPrinted>
  <dcterms:modified xsi:type="dcterms:W3CDTF">2011-11-29T10:58:00Z</dcterms:modified>
  <cp:revision>20</cp:revision>
  <dc:subject/>
  <dc:title>                                                  МИНИСТЕРСТВО  ЗДРАВООХРАНЕНИЯ  РФ</dc:title>
</cp:coreProperties>
</file>