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Приложение № 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к Извещению о проведении 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 </w:t>
      </w:r>
      <w:r>
        <w:rPr/>
        <w:t>0356300019011000097   от «01» декабр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tbl>
      <w:tblPr>
        <w:tblW w:w="103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80"/>
        <w:gridCol w:w="2820"/>
        <w:gridCol w:w="2820"/>
        <w:gridCol w:w="1280"/>
      </w:tblGrid>
      <w:tr>
        <w:trPr>
          <w:trHeight w:val="26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Н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орговое наименование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 характеристик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</w:t>
            </w:r>
          </w:p>
        </w:tc>
      </w:tr>
      <w:tr>
        <w:trPr>
          <w:trHeight w:val="15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реоти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рид р-р для в/в и п/к введ. (амп.) 0.01 % - 1мл N1 или аналог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 для внутривенного и подкожного введения 0.1 мг/мл (в РУ - 100 мкг/мл), 1 мл - ампулы - упаковки контурные пластиковые (поддоны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140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зомепразо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сиум лиофилизат д/приг.р-ра д/и/в/в 40мг фл n10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офилизат для приготовления раствора для внутривенного введения, флаконы 5 мл, 40 мг(10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11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иоктовая кислота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олипон р-р д/и/в/в 30мг/мл 10мл n10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нтрат для приготовления раствора для внутривенного введения 30 мг/мл, 10 мл - ампулы темного стекла (10) /в комплекте с ножом ампульным или скарификатор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52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Гидроксиэтилкрахмал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фортан гэк р-р д/инф. 6% 500мл фл n10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твор для инфузий 6%, 500 мл - флаконы (10)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3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пофол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приван амп д/и/в/в 1% 20мл амп n5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эмульсия для внутривенного введения 10 мг/мл, с содержанием динатриевой соли ЭДТА -0,055мг , 20 мл - ампулы (5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7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ракурия безилат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криум р-р д/и/в/в 10мг/мл 2.5мл амп n5  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-р д/и/в/в 10мг/мл 2.5мл амп n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ропарин кальция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аксипарин р-р д/и/п/к 2850ме 0.3мл шприц n10 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-р д/и/п/к 2850ме 0.3мл шприц n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79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луконазол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офлюкан р-р д/инф. 2мг/мл 100мл фл n1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твор для инфузий 2 мг/мл, 100 мл - флаконы полиэтиленовы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97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мепразол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сек лиофилизат д/приготовления р-ра  40мг №5  или аналог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офилизат для приготовления раствора для инфузий 40мг №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i/>
          <w:iCs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.</w:t>
      </w:r>
    </w:p>
    <w:sectPr>
      <w:type w:val="nextPage"/>
      <w:pgSz w:w="11906" w:h="16838"/>
      <w:pgMar w:left="1418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</w:pPr>
    <w:rPr/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left="6237" w:hanging="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7:00Z</dcterms:created>
  <dc:creator>Windows</dc:creator>
  <dc:description/>
  <cp:keywords/>
  <dc:language>en-US</dc:language>
  <cp:lastModifiedBy>user</cp:lastModifiedBy>
  <cp:lastPrinted>2011-11-28T10:42:00Z</cp:lastPrinted>
  <dcterms:modified xsi:type="dcterms:W3CDTF">2011-12-01T04:52:00Z</dcterms:modified>
  <cp:revision>21</cp:revision>
  <dc:subject/>
  <dc:title>                                                  МИНИСТЕРСТВО  ЗДРАВООХРАНЕНИЯ  РФ</dc:title>
</cp:coreProperties>
</file>