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90110000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епаратов прочих для МУЗ «МСЧ №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v7medsanchast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рлакова Валентина Степ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епаратов прочих для МУЗ «МСЧ №7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8 848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препараты, включенные в перечень ЖНВЛП, сформирована по ценам, опубликованным на сайте www.minzdrav.permkrai.ru по состоянию на 19.10.2011. На препараты, не включенные в перечень ЖНВЛП, по ценам последнего договора (на данный вид продукци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 указана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58 Препараты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ляемые препараты прочие должны отвечать требованиям заказчика, указанным в техническом задании - Приложение № 2. 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Вильямса, 8а, аптека, 2 этаж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ся одной партией - в течение 3-х дней после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90 дней после поставки товара Заказчику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грамма по модернизации медицинских учреждений Пермского края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Вильямса, 8а, аптека, 2 этаж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2.2011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05:00Z</dcterms:created>
  <dc:creator>user</dc:creator>
  <dc:description/>
  <cp:keywords/>
  <dc:language>en-US</dc:language>
  <cp:lastModifiedBy>user</cp:lastModifiedBy>
  <cp:lastPrinted>2011-12-01T10:05:00Z</cp:lastPrinted>
  <dcterms:modified xsi:type="dcterms:W3CDTF">2011-12-01T05:06:00Z</dcterms:modified>
  <cp:revision>1</cp:revision>
  <dc:subject/>
  <dc:title>Извещение</dc:title>
</cp:coreProperties>
</file>