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57(1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епаратов и средств, медицинских для МУЗ "МСЧ №9"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юханова Татьяна Габас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епаратов и средств медицинских для МУЗ "МСЧ №9"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0 864,1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среднее-арифметическое значение из коммерческих предложений торгующих организац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90 календарных дней со дня предоставления счета – фактуры, накладной, оформленных в установленном порядк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, средства, по программе «Модернизация здравоохранения»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12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2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ования к форме котировочной заявки прикреплены в виде файла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8:14:00Z</dcterms:created>
  <dc:creator>Пользователь</dc:creator>
  <dc:description/>
  <cp:keywords/>
  <dc:language>en-US</dc:language>
  <cp:lastModifiedBy>Пользователь</cp:lastModifiedBy>
  <dcterms:modified xsi:type="dcterms:W3CDTF">2011-12-01T08:16:00Z</dcterms:modified>
  <cp:revision>1</cp:revision>
  <dc:subject/>
  <dc:title/>
</cp:coreProperties>
</file>