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й контракт  № ___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rPr/>
      </w:pPr>
      <w:r>
        <w:rPr/>
        <w:t xml:space="preserve">г. Пермь                   </w:t>
        <w:tab/>
        <w:tab/>
        <w:tab/>
        <w:t xml:space="preserve">       </w:t>
        <w:tab/>
        <w:t xml:space="preserve">                                 </w:t>
        <w:tab/>
        <w:tab/>
        <w:t xml:space="preserve">   «__» _______ 2011 года</w:t>
        <w:tab/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ind w:firstLine="720"/>
        <w:rPr/>
      </w:pPr>
      <w:r>
        <w:rPr/>
        <w:t>Администрация города Перми, именуемая в дальнейшем «Заказчик», в лице _____, действующего на основании _______, с одной стороны, и ___________, именуемое  в дальнейшем «Исполнитель», в лице _____________, действующего на основании _______________, с другой стороны, заключили настоящий муниципальный контракт, именуемый в  дальнейшем «Контракт»,    о нижеследующем:</w:t>
      </w:r>
    </w:p>
    <w:p>
      <w:pPr>
        <w:pStyle w:val="Normal"/>
        <w:spacing w:before="0" w:after="0"/>
        <w:jc w:val="center"/>
        <w:rPr/>
      </w:pPr>
      <w:r>
        <w:rPr/>
        <w:t>1.Предмет муниципального контракта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0" w:firstLine="720"/>
        <w:rPr/>
      </w:pPr>
      <w:r>
        <w:rPr/>
        <w:t xml:space="preserve">На основании решения комиссии  по размещению заказов путем запросов котировок цен на товары, работы, услуги (Протокол №_________ от _________ 2011 г.) Исполнитель обязуется по заданию Заказчика оказать услуги по организации и проведению мероприятий сервисной службы НКО в соответствии с Техническим заданием (приложение № 1),  являющимся неотъемлемой частью настоящего Контракта, а Заказчик обязуется оплатить услуги в размере, порядке и сроки, предусмотренные настоящим Контрактом. </w:t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имость, порядок оплаты услуг и сроки оказания услуг</w:t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/>
        <w:t xml:space="preserve">2.1. Стоимость услуг по настоящему Контракту составляет ________ руб. (согласно заявке участника-победителя) , </w:t>
      </w:r>
      <w:r>
        <w:rPr>
          <w:i/>
          <w:sz w:val="22"/>
          <w:szCs w:val="22"/>
        </w:rPr>
        <w:t>в том числе НДС / НДС не предусмотрен</w:t>
      </w:r>
      <w:r>
        <w:rPr/>
        <w:t>.</w:t>
      </w:r>
    </w:p>
    <w:p>
      <w:pPr>
        <w:pStyle w:val="Normal"/>
        <w:spacing w:before="0" w:after="0"/>
        <w:ind w:firstLine="709"/>
        <w:rPr/>
      </w:pPr>
      <w:r>
        <w:rPr/>
        <w:t>Стоимость услуг по настоящему Контракту остается неизменной в течение всего срока действия настоящего Контракта.</w:t>
      </w:r>
    </w:p>
    <w:p>
      <w:pPr>
        <w:pStyle w:val="Normal"/>
        <w:ind w:firstLine="567"/>
        <w:rPr/>
      </w:pPr>
      <w:r>
        <w:rPr/>
        <w:t xml:space="preserve">  </w:t>
      </w:r>
      <w:r>
        <w:rPr/>
        <w:t>2.2. Указанная в пункте 2.1. стоимость услуг включает в себя расходы на перевозку,  страхование, уплату таможенных пошлин, налогов, сборов (выплаченных или подлежащих уплате) и других обязательных платежей.</w:t>
      </w:r>
    </w:p>
    <w:p>
      <w:pPr>
        <w:pStyle w:val="Normal"/>
        <w:spacing w:before="0" w:after="0"/>
        <w:ind w:firstLine="709"/>
        <w:rPr/>
      </w:pPr>
      <w:r>
        <w:rPr/>
        <w:t xml:space="preserve">2.3. 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(двадцати) рабочих дней с момента подписания сторонами акта сдачи-приемки оказанных услуг на основании предъявленного счета и (или) счета-фактуры.  </w:t>
      </w:r>
    </w:p>
    <w:p>
      <w:pPr>
        <w:pStyle w:val="Normal"/>
        <w:spacing w:before="0" w:after="0"/>
        <w:ind w:firstLine="709"/>
        <w:rPr/>
      </w:pPr>
      <w:r>
        <w:rPr/>
        <w:t>2.4.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«Общественное участие» на 2010-2012 годы в рамках мероприятий на 2011 год (п. 3.1.3. Плана мероприятий на 2011 год).</w:t>
      </w:r>
    </w:p>
    <w:p>
      <w:pPr>
        <w:pStyle w:val="Normal"/>
        <w:spacing w:before="0" w:after="0"/>
        <w:ind w:firstLine="709"/>
        <w:rPr/>
      </w:pPr>
      <w:r>
        <w:rPr/>
        <w:t>2.5. Срок оказания услуг по настоящему Контракту: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настоящего Контракта,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:  2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декабря 2011 год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3. Обязанности Сторон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бязанности Исполнителя: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 оказать Заказчику услуги надлежащего качества в соответствии с условиями настоящего Контракта;</w:t>
      </w:r>
    </w:p>
    <w:p>
      <w:pPr>
        <w:pStyle w:val="Normal"/>
        <w:ind w:firstLine="720"/>
        <w:rPr/>
      </w:pPr>
      <w:r>
        <w:rPr/>
        <w:t>3.1.2. сообщает Заказчику, по его, требованию, все сведения о ходе исполнения настоящего Контракта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ет другие обязанности, которые в соответствии с настоящим Контрактом или действующим законодательством возлагаются на Исполнителя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рава Исполнителя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получать оплату оказанных услуг в размере и порядке, которые предусмотрены настоящим Контрактом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 Обязанности Заказчика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дает соответствующие разъяснения по вопросам, возникающим в ходе выполнения Исполнителем своих обязательств по настоящему Контракту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принимает результаты оказанных услуг, осуществляет контроль качества оказанных услуг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3. осуществляет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4. выполняет другие обязанности, которые в соответствии с настоящим Контрактом или действующим законодательством возлагаются на Заказчика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рава Заказчика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. требовать от Исполнителя услуг надлежащего качества,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.</w:t>
      </w:r>
    </w:p>
    <w:p>
      <w:pPr>
        <w:pStyle w:val="TextBodyIndent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firstLine="360"/>
        <w:jc w:val="center"/>
        <w:rPr/>
      </w:pPr>
      <w:r>
        <w:rPr/>
        <w:t>4. Порядок сдачи-приемки услуг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ка услуг подтверждается актом сдачи-приемки оказанных услуг, который должен быть подписан Заказчиком и Исполнителем.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в течение пяти рабочих дней обязан рассмотреть акт. При отсутствии замечаний к объему и качеству оказанных услуг, Заказчик подписывает акт и направляет Исполнителю один его экземпляр. При наличии возражений по оказанным услугам Заказчик направляет Исполнителю письменные замечания с указанием сроков устранения.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обязан устранить замечания в срок, указанный Заказчиком, и направить в адрес последнего акт  устранения замечаний для рассмотрения и подписания.</w:t>
      </w:r>
    </w:p>
    <w:p>
      <w:pPr>
        <w:pStyle w:val="Normal"/>
        <w:ind w:firstLine="360"/>
        <w:rPr/>
      </w:pPr>
      <w:r>
        <w:rPr/>
        <w:t>4.4. Если в течение указанного времени подписанный акт либо возражения по нему к Исполнителю не поступили, считается, что Исполнитель исполнил свои обязательства в полном объеме в соответствие с условиями настоящего Контракта, а Заказчик принял такое исполнение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5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Заказчику штраф в размере 10% от стоимости Контракта в течение 10 дней с момента предъявления соответствующей претензии Заказчиком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2. В случае неоказания (несвоевременного оказания) услуг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оказанных (несвоевременно оказанных) услуг за каждый день просрочки исполнения обязательств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3.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 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Normal"/>
        <w:suppressAutoHyphens w:val="true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ind w:firstLine="360"/>
        <w:jc w:val="center"/>
        <w:rPr/>
      </w:pPr>
      <w:r>
        <w:rPr/>
        <w:t>6. Обстоятельства непреодолимой силы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360"/>
        <w:rPr/>
      </w:pPr>
      <w:r>
        <w:rPr/>
        <w:t xml:space="preserve">6.1. Стороны освобождаются от исполнения своих обязательств по настоящему Контракту в случае и на период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ине Сторон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360"/>
        <w:rPr/>
      </w:pPr>
      <w:r>
        <w:rPr/>
        <w:t xml:space="preserve"> </w:t>
      </w:r>
      <w:r>
        <w:rPr/>
        <w:t>6.2. К обстоятельствам непреодолимой силы относятся войны, эпидемии, аварии, пожары, землетрясения, наводнения и стихийные бедствия.</w:t>
      </w:r>
    </w:p>
    <w:p>
      <w:pPr>
        <w:pStyle w:val="ConsNormal1"/>
        <w:ind w:hanging="0"/>
        <w:jc w:val="both"/>
        <w:rPr/>
      </w:pPr>
      <w:r>
        <w:rPr>
          <w:rFonts w:eastAsia="Consultant;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дне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360"/>
        <w:rPr/>
      </w:pPr>
      <w:r>
        <w:rPr/>
        <w:t xml:space="preserve"> </w:t>
      </w:r>
      <w:r>
        <w:rPr/>
        <w:t>6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2 месяцев, Стороны имеют право пересмотреть условия настоящего Контракта в установленном законом порядке.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 Разрешение споров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.1.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согласия спор разрешается в судебном порядке в соответствии с действующим законодательством.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8. Срок действия контракта, порядок его изменения и расторжения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Настоящий Контракт вступает в силу с даты его подписания и действует до полного исполнения принятых обязательств.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Настоящий Контракт может быть расторгнут: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исьменному соглашению Сторон;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нию суда по основаниям, предусмотренным гражданским законодательством.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Заключительные положения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Все имущественные права на любые результаты (справочник, карта), созданные в графическом, электронном или любом другом виде, подготовленные Исполнителем для Заказчика в рамках настоящего Контракта, становятся и остаются собственностью Заказчика. Передача прав и обязанностей производится по согласованию Сторон. Исполнитель не имеет права использовать, раскрывать или предоставлять эти материалы третьим лицам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По всем вопросам, не оговоренным в настоящем Контракте, Стороны руководствуются действующим законодательством Российской Федерации и принятыми в Российской Федерации обычаями делового оборота.</w:t>
      </w:r>
    </w:p>
    <w:p>
      <w:pPr>
        <w:pStyle w:val="Normal"/>
        <w:autoSpaceDE w:val="false"/>
        <w:ind w:firstLine="720"/>
        <w:rPr/>
      </w:pPr>
      <w:r>
        <w:rPr/>
        <w:t>9.3. Настоящий Контракт составлен в двух подлинных экземплярах, имеющих одинаковую юридическую силу, по одному для каждой из сторон</w:t>
      </w:r>
      <w:r>
        <w:rPr>
          <w:color w:val="000000"/>
        </w:rPr>
        <w:t>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10. Юридические адреса и реквизиты сторон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464"/>
        <w:gridCol w:w="1297"/>
        <w:gridCol w:w="4298"/>
      </w:tblGrid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аказчик: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сполнитель:</w:t>
            </w:r>
          </w:p>
        </w:tc>
      </w:tr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министрация города Перми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14000, г.Пермь, ул.Ленина,2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2 92 4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29063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01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ФК по Пермскому краю (Департамент финансов администрации г. Перми (л/сч. 02975012791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20481030000000000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РКЦ ГУ банка России по Пермскому краю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45773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/____________/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лжность, расшифровка подписи                    м.п.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 /___________ 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олжность, расшифровка подписи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tabs>
          <w:tab w:val="clear" w:pos="708"/>
          <w:tab w:val="left" w:pos="5685" w:leader="none"/>
          <w:tab w:val="left" w:pos="6360" w:leader="none"/>
        </w:tabs>
        <w:ind w:left="-180" w:hanging="0"/>
        <w:jc w:val="left"/>
        <w:rPr/>
      </w:pPr>
      <w:r>
        <w:rPr>
          <w:b/>
        </w:rPr>
        <w:t xml:space="preserve">                                                                            </w:t>
      </w:r>
      <w:r>
        <w:rPr/>
        <w:t>к муниципальному контракту  № ___ от ________ г.</w:t>
      </w:r>
      <w:r>
        <w:rPr>
          <w:b/>
        </w:rPr>
        <w:tab/>
        <w:t xml:space="preserve">                                         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Техническое задание на оказание услуг 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b/>
        </w:rPr>
        <w:t>Наименование услуг:</w:t>
      </w:r>
      <w:r>
        <w:rPr>
          <w:sz w:val="22"/>
          <w:szCs w:val="22"/>
        </w:rPr>
        <w:t xml:space="preserve"> </w:t>
      </w:r>
      <w:r>
        <w:rPr/>
        <w:t>Оказание услуг по организации и проведению мероприятий сервисной службы НКО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бъем оказываемых услуг</w:t>
      </w:r>
    </w:p>
    <w:p>
      <w:pPr>
        <w:pStyle w:val="Normal"/>
        <w:ind w:firstLine="360"/>
        <w:rPr/>
      </w:pPr>
      <w:r>
        <w:rPr/>
        <w:t>2.1. организовать и провести семинары по вопросам подготовки документов для участия в конкурсе социально-значимых проектов (далее – проекты), последующей реализации проектов, отчетности по проектам, составление финансовых и аналитических отчетов по проектам. Семинары направлены на повышение квалификации руководителей, бухгалтеров некоммерческих организаций (далее – НКО). Участники семинаров – руководители, бухгалтеры НКО, представители органов местного самоуправления и представители Заказчика;</w:t>
      </w:r>
    </w:p>
    <w:p>
      <w:pPr>
        <w:pStyle w:val="Normal"/>
        <w:ind w:firstLine="360"/>
        <w:rPr/>
      </w:pPr>
      <w:r>
        <w:rPr/>
        <w:t>количество семинаров – 3, общее количество участников семинаров – не менее 100 человек;</w:t>
      </w:r>
    </w:p>
    <w:p>
      <w:pPr>
        <w:pStyle w:val="Normal"/>
        <w:suppressAutoHyphens w:val="true"/>
        <w:snapToGrid w:val="false"/>
        <w:rPr/>
      </w:pPr>
      <w:r>
        <w:rPr/>
        <w:t xml:space="preserve">      </w:t>
      </w:r>
      <w:r>
        <w:rPr/>
        <w:t>продолжительность одного семинара – не менее 1,5 часов;</w:t>
      </w:r>
    </w:p>
    <w:p>
      <w:pPr>
        <w:pStyle w:val="Normal"/>
        <w:ind w:firstLine="360"/>
        <w:rPr/>
      </w:pPr>
      <w:r>
        <w:rPr/>
        <w:t>разработать и согласовать с Заказчиком тематику, программу и календарный план проведения семинаров в течение одного рабочего дня после подписания муниципального контракта;</w:t>
      </w:r>
    </w:p>
    <w:p>
      <w:pPr>
        <w:pStyle w:val="Normal"/>
        <w:ind w:firstLine="360"/>
        <w:rPr/>
      </w:pPr>
      <w:r>
        <w:rPr>
          <w:bCs/>
        </w:rPr>
        <w:t>организовать</w:t>
      </w:r>
      <w:r>
        <w:rPr/>
        <w:t xml:space="preserve"> </w:t>
      </w:r>
      <w:r>
        <w:rPr>
          <w:bCs/>
        </w:rPr>
        <w:t>информирование</w:t>
      </w:r>
      <w:r>
        <w:rPr/>
        <w:t xml:space="preserve"> участников семинаров о сроках, темах и месте проведения </w:t>
      </w:r>
      <w:r>
        <w:rPr>
          <w:bCs/>
        </w:rPr>
        <w:t>семинаров;</w:t>
      </w:r>
    </w:p>
    <w:p>
      <w:pPr>
        <w:pStyle w:val="Normal"/>
        <w:ind w:firstLine="360"/>
        <w:rPr/>
      </w:pPr>
      <w:r>
        <w:rPr/>
        <w:t>обеспечить ведение журнала регистрации участников семинаров;</w:t>
      </w:r>
    </w:p>
    <w:p>
      <w:pPr>
        <w:pStyle w:val="Normal"/>
        <w:ind w:firstLine="360"/>
        <w:rPr/>
      </w:pPr>
      <w:r>
        <w:rPr/>
        <w:t xml:space="preserve">подготовить раздаточные материалы для участников круглых столов (каждому </w:t>
      </w:r>
      <w:r>
        <w:rPr>
          <w:bCs/>
        </w:rPr>
        <w:t>участнику</w:t>
      </w:r>
      <w:r>
        <w:rPr/>
        <w:t xml:space="preserve"> </w:t>
      </w:r>
      <w:r>
        <w:rPr>
          <w:bCs/>
        </w:rPr>
        <w:t>семинара</w:t>
      </w:r>
      <w:r>
        <w:rPr/>
        <w:t xml:space="preserve"> выдается </w:t>
      </w:r>
      <w:r>
        <w:rPr>
          <w:bCs/>
        </w:rPr>
        <w:t>раздаточный</w:t>
      </w:r>
      <w:r>
        <w:rPr/>
        <w:t xml:space="preserve"> </w:t>
      </w:r>
      <w:r>
        <w:rPr>
          <w:bCs/>
        </w:rPr>
        <w:t>материал</w:t>
      </w:r>
      <w:r>
        <w:rPr/>
        <w:t xml:space="preserve"> на бумажном носителе, содержащий пояснения по темам </w:t>
      </w:r>
      <w:r>
        <w:rPr>
          <w:bCs/>
        </w:rPr>
        <w:t>семинаров</w:t>
      </w:r>
      <w:r>
        <w:rPr/>
        <w:t>). Содержание раздаточных материалов согласуется с Заказчиком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360"/>
        <w:rPr/>
      </w:pPr>
      <w:r>
        <w:rPr/>
        <w:t>обеспечить помещение для проведения семинаров: зал вместимостью не менее 50 человек (наличие гардероба)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360"/>
        <w:rPr/>
      </w:pPr>
      <w:r>
        <w:rPr/>
        <w:t>осуществить материально-техническое обеспечение проведения семинаров, включающее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360"/>
        <w:rPr/>
      </w:pPr>
      <w:r>
        <w:rPr/>
        <w:t>- оборудование помещения (столы, стулья)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360"/>
        <w:rPr/>
      </w:pPr>
      <w:r>
        <w:rPr/>
        <w:t>- использование необходимого оборудования (медиапроектор, экран, ноутбук, радиомикрофоны), обеспечение обслуживания и исправного функционирования оборудования в ходе проведения семинаров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360"/>
        <w:rPr/>
      </w:pPr>
      <w:r>
        <w:rPr/>
        <w:t>2.2. разработать и создать макет брошюры, в которой будут даны методические рекомендации для участия в конкурсе социально-значимых проектов в течение действия муниципального контракта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360"/>
        <w:rPr/>
      </w:pPr>
      <w:r>
        <w:rPr/>
        <w:t>осуществить сбор информации для брошюры, в т.ч. фотоматериалов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360"/>
        <w:rPr/>
      </w:pPr>
      <w:r>
        <w:rPr/>
        <w:t>осуществить редакционно-издательскую подготовку дизайн макета брошюры (редактирование, вычитку и корректуру печатного материала, разработку дизайна текстового блока и шаблона для верстки, подбор и размещение фотоматериала). Макет брошюры согласовывается с Заказчик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Требования к результатам оказываемых услуг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зультатом оказываемых услуг будут являться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аналитический отчет об оказанных услугах, включающий фотоматериалы с проведения семинаров по вопросам подготовки документов для участия в конкурсе социально-значимых проектов;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макет брошюры по вопросам подготовки документов для участия в конкурсе социально-значимых проектов.</w:t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5595"/>
      </w:tblGrid>
      <w:tr>
        <w:trPr>
          <w:trHeight w:val="620" w:hRule="atLeast"/>
        </w:trPr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/>
              <w:t>__________________/____________/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лжность, расшифровка подписи                    м.п.</w:t>
            </w:r>
          </w:p>
        </w:tc>
        <w:tc>
          <w:tcPr>
            <w:tcW w:w="5595" w:type="dxa"/>
            <w:tcBorders/>
          </w:tcPr>
          <w:p>
            <w:pPr>
              <w:pStyle w:val="Normal"/>
              <w:rPr/>
            </w:pPr>
            <w:r>
              <w:rPr/>
              <w:t>_________________________ /___________ 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олжность, расшифровка подписи               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</w:t>
            </w:r>
            <w:r>
              <w:rPr/>
              <w:t>м.п.</w:t>
            </w:r>
          </w:p>
        </w:tc>
      </w:tr>
    </w:tbl>
    <w:p>
      <w:pPr>
        <w:pStyle w:val="Normal"/>
        <w:spacing w:before="0" w:after="60"/>
        <w:ind w:firstLine="180"/>
        <w:jc w:val="right"/>
        <w:rPr/>
      </w:pPr>
      <w:r>
        <w:rPr/>
      </w:r>
    </w:p>
    <w:sectPr>
      <w:type w:val="nextPage"/>
      <w:pgSz w:w="11906" w:h="16838"/>
      <w:pgMar w:left="1440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072"/>
        </w:tabs>
        <w:ind w:left="1072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47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9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9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3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7z2">
    <w:name w:val="WW8Num17z2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ceouttxt52">
    <w:name w:val="iceouttxt52"/>
    <w:basedOn w:val="Style12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ConsNormal">
    <w:name w:val="ConsNormal Знак"/>
    <w:qFormat/>
    <w:rPr>
      <w:rFonts w:ascii="Consultant;Courier New" w:hAnsi="Consultant;Courier New" w:cs="Consultant;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spacing w:before="0" w:after="0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8:31:00Z</dcterms:created>
  <dc:creator>ОРОРС</dc:creator>
  <dc:description/>
  <cp:keywords/>
  <dc:language>en-US</dc:language>
  <cp:lastModifiedBy>ОРОРС</cp:lastModifiedBy>
  <cp:lastPrinted>2011-11-29T16:30:00Z</cp:lastPrinted>
  <dcterms:modified xsi:type="dcterms:W3CDTF">2011-11-29T10:31:00Z</dcterms:modified>
  <cp:revision>83</cp:revision>
  <dc:subject/>
  <dc:title/>
</cp:coreProperties>
</file>