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организации и проведению мероприятий сервисной службы НКО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43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расходы на перевозку,  страхование, уплату таможенных пошлин, налогов, сборов (выплаченных или подлежащих уплате)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рганизации и проведению мероприятий сервисной службы НКО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51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расходы на перевозку,  страхование, уплату таможенных пошлин, налогов, сборов (выплаченных или подлежащих уплате) и других обязательных платежей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М.П. (при наличи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49:00Z</dcterms:created>
  <dc:creator>tevelevadb</dc:creator>
  <dc:description/>
  <cp:keywords/>
  <dc:language>en-US</dc:language>
  <cp:lastModifiedBy>ОРОРС</cp:lastModifiedBy>
  <cp:lastPrinted>2011-11-29T16:00:00Z</cp:lastPrinted>
  <dcterms:modified xsi:type="dcterms:W3CDTF">2011-11-29T10:02:00Z</dcterms:modified>
  <cp:revision>33</cp:revision>
  <dc:subject/>
  <dc:title>ЗАПРОС КОТИРОВОЧНОЙ ЦЕНЫ</dc:title>
</cp:coreProperties>
</file>