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80110000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(сбору, вывозу и обезвреживанию) опасных медицинских отходов класса «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b1.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27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82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чина Гали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(сбору, вывозу и обезвреживанию) опасных медицинских отходов класса «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6 63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ом произведен анализ цен на основании коммерческих предло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все выплаченные или подлежащие выплате налоги и сборы, все расходы которые могут возникнуть при исполнении настояще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о в техническом задании (Приложение № 2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2 г. по 31.03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краевого бюдж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кабинет начальника ОМТС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ный врач МУЗ «ГКБ №1»                                                                                 Д.В.Антонов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53:00Z</dcterms:created>
  <dc:creator>ebrovina</dc:creator>
  <dc:description/>
  <cp:keywords/>
  <dc:language>en-US</dc:language>
  <cp:lastModifiedBy>ebrovina</cp:lastModifiedBy>
  <cp:lastPrinted>2011-12-01T09:54:00Z</cp:lastPrinted>
  <dcterms:modified xsi:type="dcterms:W3CDTF">2011-12-01T03:55:00Z</dcterms:modified>
  <cp:revision>1</cp:revision>
  <dc:subject/>
  <dc:title/>
</cp:coreProperties>
</file>