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8011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82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чина Гал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ом произведен анализ цен на основании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о в Техническом задании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 - с 01.01.2012 г. Окончание оказания услуг - по 31.03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Договору осуществляется ежемесячно путем перечисления Заказчиком денежных средств на расчет-ный счет Исполнителя в течение тридцати банковских дней с момента предоставления Исполнителем Заказчику следующего пакета документов: подписанный обеими сторонами Акт сдачи – приемки услуг за отчетный пери-од, счёт и счёт – фактура, оформленные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краевого бюджета, предпринимательской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кабинет начальника ОМТС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врач МУЗ «ГКБ №1»              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54:00Z</dcterms:created>
  <dc:creator>ebrovina</dc:creator>
  <dc:description/>
  <cp:keywords/>
  <dc:language>en-US</dc:language>
  <cp:lastModifiedBy>ebrovina</cp:lastModifiedBy>
  <cp:lastPrinted>2011-12-01T10:56:00Z</cp:lastPrinted>
  <dcterms:modified xsi:type="dcterms:W3CDTF">2011-12-01T04:56:00Z</dcterms:modified>
  <cp:revision>1</cp:revision>
  <dc:subject/>
  <dc:title/>
</cp:coreProperties>
</file>