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3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ноября 2011  года № 8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рубок прочих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 программе модернизации здравоохранения Пермского края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рубок проч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 до 22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 750 (Четыреста восемьдесят одна тысяча семьсот пятьдесят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 минут (время местное) 09 дека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, по эл.почте за подписью ЭЦП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ноября 2011 года  № 8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убки проч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92"/>
        <w:gridCol w:w="804"/>
        <w:gridCol w:w="986"/>
        <w:gridCol w:w="1080"/>
        <w:gridCol w:w="253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ка дыхательного контура эндотрахеальная с манжетой, размер 8,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проведение оральной интубации трахеи у взрослых.  Состав: коннектор белый диаметром 15 мм с пальцевыми упорами, прозрачный воздуховод с градуировкой стандартно изогнутый,  скошенный атравматичный дистальным кончиком с глазком Мерфи, манжета цилиндрическая раздувная, пилотный балон с пружинным клапаном для поддува манжеты. Размер 8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ка дыхательного контура эндотрахеальная с манжетой, размер 9,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проведение оральной интубации трахеи у взрослых.  Состав: коннектор белый диаметром 15 мм с пальцевыми упорами, прозрачный воздуховод с градуировкой стандартно изогнутый,  скошенный атравматичный дистальным кончиком с глазком Мерфи, манжета цилиндрическая раздувная, пилотный балон с пружинным клапаном для поддува манжеты. Размер 9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ахеостомическая интубационная трубка   с/м, с дополнительным каналом санации надманжеточного пространства №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тубации через трахеостому , изготовлена из термопластичного прозрачного полимерного материала, R-контрастная полоска на боковой поверхности трубки, анатомически изогнутая, с внутренним стилетом для облегчения установки, манжета низкого давления большого объема,  дополнительный канал для ирригации и санации подсвязочного пространства, встроенный в заднюю стенку трубки, с дистальным отверстием, расположенным  над манжеткой, и проксимальной удлинительной трубкой с заглушкой на разъеме Луер, шейный фланец с отверстиями для фиксации лентой,  в комплекте с лентой, стерильно упакованная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хеостомическая интубационная трубка   с/м, с дополнительным каналом санации надманжеточного пространства №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тубации через трахеостому , изготовлена из термопластичного прозрачного полимерного материала, R-контрастная полоска на боковой поверхности трубки, анатомически изогнутая, с внутренним стилетом для облегчения установки, манжета низкого давления большого объема,  дополнительный канал для ирригации и санации подсвязочного пространства, встроенный в заднюю стенку трубки, с дистальным отверстием, расположенным  над манжеткой, и проксимальной удлинительной трубкой с заглушкой на разъеме Луер, шейный фланец с отверстиями для фиксации лентой,  в комплекте с лентой, стерильно упакованная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хеостомическая интубационная трубка   с/м, с дополнительным каналом санации надманжеточного пространства №8,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тубации через трахеостому , изготовлена из термопластичного прозрачного полимерного материала, R-контрастная полоска на боковой поверхности трубки, анатомически изогнутая, с внутренним стилетом для облегчения установки, манжета низкого давления большого объема,  дополнительный канал для ирригации и санации подсвязочного пространства, встроенный в заднюю стенку трубки, с дистальным отверстием, расположенным  над манжеткой, и проксимальной удлинительной трубкой с заглушкой на разъеме Луер, шейный фланец с отверстиями для фиксации лентой,  в комплекте с лентой, стерильно упакованная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дкоствольный дыхательный контур с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-образным тройником и влагосборником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000,00</w:t>
            </w:r>
          </w:p>
        </w:tc>
      </w:tr>
      <w:tr>
        <w:trPr>
          <w:trHeight w:val="479" w:hRule="atLeast"/>
        </w:trPr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 75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1-03-16T15:32:00Z</cp:lastPrinted>
  <dcterms:modified xsi:type="dcterms:W3CDTF">2011-11-30T07:01:00Z</dcterms:modified>
  <cp:revision>75</cp:revision>
  <dc:subject/>
  <dc:title>Приложение № 2</dc:title>
</cp:coreProperties>
</file>