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ноября 2011 года  № 8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дыхательного контура эндотрахеальная с манжетой, размер 8,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дыхательного контура эндотрахеальная с манжетой, размер 9,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хеостомическая интубационная трубка с/м, с дополнительным каналом санации надманжеточного пространства №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хеостомическая интубационная трубка с/м, с дополнительным каналом санации надманжеточного пространства №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хеостомическая интубационная трубка с/м, с дополнительным каналом санации надманжеточного пространства №8,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дкоствольный дыхательный контур с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образным тройником и влагосборни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481 750 (Четыреста восемьдесят одна тысяча семьсот пятьдесят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11-30T05:54:00Z</dcterms:modified>
  <cp:revision>29</cp:revision>
  <dc:subject/>
  <dc:title>Наименование товара</dc:title>
</cp:coreProperties>
</file>