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0 ноября 2011 года  № 8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трубок проч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трубок прочих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22.12.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средств по программе модернизации здравоохранения Пермского края</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8. Для решения текущих вопросов по Договору от Заказчика назначается ответственное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трубок проч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трубок прочих</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 xml:space="preserve">Поставщик: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 ___________ 2011 г. по «22» дека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70% от общего срока годности товара, установленного изготовителем</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включая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11-03-31T12:34:00Z</cp:lastPrinted>
  <dcterms:modified xsi:type="dcterms:W3CDTF">2011-11-30T06:01:00Z</dcterms:modified>
  <cp:revision>138</cp:revision>
  <dc:subject/>
  <dc:title/>
</cp:coreProperties>
</file>