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42311000029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ка питьевого, пастеризованного, нормализованного, жирностью 3,2% в детские молочные кухни МУЗ «Детская городская поликлиника № 10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dp10_ekonom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90288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4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хова Елизавета Сергее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ка питьевого, пастеризованного, нормализованного, жирностью 3,2% в детские молочные кухни МУЗ «Детская городская поликлиника № 10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664 522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 882 лит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г. Пермь , ул.Солдатова,34, ул. Елькина,45 (Детские молочные кухни)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12г. по 31.12.2012г. по заявке Заказчик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 226,1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 226,1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92001065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2.2011 17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24"/>
      </w:tblGrid>
      <w:tr>
        <w:trPr/>
        <w:tc>
          <w:tcPr>
            <w:tcW w:w="94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:  01.12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Главного врача  МУЗ «ДГП №10»                                                             Смирнова С.Л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01:00Z</dcterms:created>
  <dc:creator>user</dc:creator>
  <dc:description/>
  <cp:keywords/>
  <dc:language>en-US</dc:language>
  <cp:lastModifiedBy>user</cp:lastModifiedBy>
  <dcterms:modified xsi:type="dcterms:W3CDTF">2011-12-01T06:01:00Z</dcterms:modified>
  <cp:revision>2</cp:revision>
  <dc:subject/>
  <dc:title/>
</cp:coreProperties>
</file>