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04 от 01 дека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содержанию автомобильных дорог общего пользования (тротуары) Орджоникидзевского района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автомобильных дорог общего пользования (тротуары)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 489 рублей 8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0-26T10:04:00Z</cp:lastPrinted>
  <dcterms:modified xsi:type="dcterms:W3CDTF">2011-12-01T08:55:00Z</dcterms:modified>
  <cp:revision>30</cp:revision>
  <dc:subject/>
  <dc:title>СОГЛАСОВАНО</dc:title>
</cp:coreProperties>
</file>