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1» декабря 2011 года  № 03563000006110002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28 от 01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228 от 01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 и суммы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27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 и функциональные характеристики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12-01T02:12:00Z</dcterms:modified>
  <cp:revision>188</cp:revision>
  <dc:subject/>
  <dc:title>Приложение № 1</dc:title>
</cp:coreProperties>
</file>