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28 от «01» дека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отхаркивающие 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отхаркивающие препара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х работ, страхование, уплату таможенных пошлин, налогов, сборов и других обязательных платежей.</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о каждой позиции товара согласно спецификации (Приложение № 1): 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отхаркивающие препараты</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30T08:58:00Z</dcterms:modified>
  <cp:revision>194</cp:revision>
  <dc:subject/>
  <dc:title>Приложение  № 3</dc:title>
</cp:coreProperties>
</file>