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0356300000611000229 от «01» декабря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на право заключить договор на поставку коронарных стентов "Presillion  Plus"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или эквивален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Городская клиническая больница № 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46-7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коронарных стентов "Presillion  Plus" или эквивалент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 шт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431 800,0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9» декабр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9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2» декабря 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5» декабря 2011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8:04:00Z</dcterms:created>
  <dc:creator>1</dc:creator>
  <dc:description/>
  <cp:keywords/>
  <dc:language>en-US</dc:language>
  <cp:lastModifiedBy>olgapeo</cp:lastModifiedBy>
  <cp:lastPrinted>2011-11-03T13:06:00Z</cp:lastPrinted>
  <dcterms:modified xsi:type="dcterms:W3CDTF">2011-12-01T06:07:00Z</dcterms:modified>
  <cp:revision>89</cp:revision>
  <dc:subject/>
  <dc:title>ИЗВЕЩЕНИЕ № __ от «___» __________ 2011 года</dc:title>
</cp:coreProperties>
</file>