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истрация  №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«___»___________2011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 xml:space="preserve">на оказание услуг по подливе новогоднего катк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восстановления ледовых скульптур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УДС «Молот», ул. Лебедева,1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_______________2011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дминистрация Мотовилихинского района города Перми, именуемая в дальнейшем Заказчик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>, именуемый в дальнейшем Исполнитель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  <w:szCs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и по </w:t>
      </w:r>
      <w:r>
        <w:rPr/>
        <w:t xml:space="preserve">подливке новогоднего катка и восстановлению новогодних скульптур на территории УДС «Молот», ул. Лебедева,13 </w:t>
      </w:r>
      <w:r>
        <w:rPr>
          <w:color w:val="000000"/>
        </w:rPr>
        <w:t xml:space="preserve"> (Протокол рассмотрения и оценки котировочных заявок № ____ от _________2011 г.), победителем которого стал Исполнитель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Заказчика оказать следующие виды услуг: </w:t>
      </w:r>
    </w:p>
    <w:p>
      <w:pPr>
        <w:pStyle w:val="Normal"/>
        <w:jc w:val="both"/>
        <w:rPr/>
      </w:pPr>
      <w:r>
        <w:rPr>
          <w:color w:val="000000"/>
        </w:rPr>
        <w:t xml:space="preserve">подливка новогоднего катка и восстановление ледовых скульптур </w:t>
      </w:r>
      <w:r>
        <w:rPr/>
        <w:t xml:space="preserve"> на территории УДС «Молот», ул. Лебедева,13 </w:t>
      </w:r>
      <w:r>
        <w:rPr>
          <w:color w:val="000000"/>
        </w:rPr>
        <w:t xml:space="preserve"> (</w:t>
      </w:r>
      <w:r>
        <w:rPr/>
        <w:t>в рамках ДопКР 020 Государственные праздники, памятные даты России</w:t>
      </w:r>
      <w:r>
        <w:rPr>
          <w:color w:val="000000"/>
        </w:rPr>
        <w:t>)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2.Исполнитель обеспечивает оказание услуг, указанных в п. 1.1. настоящего  контракта, в соответствии с перечнем  расходов (Приложение № 1) и техническим заданием (Приложение № 2) являющихся неотъемлемой частью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роки и место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1.Срок оказания услуг: с момента подписания настоящего контракта по 26.12.2011 года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2.Место оказания услуг: </w:t>
      </w:r>
      <w:r>
        <w:rPr/>
        <w:t>территории УДС «Молот»</w:t>
      </w:r>
      <w:r>
        <w:rPr>
          <w:color w:val="000000"/>
        </w:rPr>
        <w:t>, ул. Лебедева, 13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3.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2.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jc w:val="both"/>
        <w:rPr/>
      </w:pPr>
      <w:r>
        <w:rPr>
          <w:u w:val="single"/>
        </w:rPr>
        <w:t>3.3. Обязанности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Исполнитель обязан по окончании оказания услуг по настоящему контракту предоставить акт приема-сдачи оказанных услуг Заказчику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 Заказчик обязан принять оказанные надлежащим образом услуги по акту приема-с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Заказчик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Заказчик назначает уполномоченного представителя: главного специалиста по культуре Киселеву Надежду Николаевну, ответственную за проверку хода и качества услуг, оказываемых Исполнителем, за принятие оказанных услуг и подписания акта приема-сдач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оплат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всех выплаченных и подлежащих выплате налогов и сборов, а так же всех расходов, связанных с исполнением настоящего контракта</w:t>
      </w:r>
      <w:r>
        <w:rPr>
          <w:i/>
          <w:i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. Оплата за оказанные услуги производится безналичным перечислением денежных средств на расчетный счет Исполнителя </w:t>
      </w:r>
      <w:r>
        <w:rPr/>
        <w:t xml:space="preserve">в два этапа: 30%  в течение 20 банковских дней со дня подписания настоящего контракта и 70% </w:t>
      </w:r>
      <w:r>
        <w:rPr>
          <w:color w:val="000000"/>
        </w:rPr>
        <w:t>после подписания акта приема-сдачи оказанных услуг обеими сторонами и представления Исполнителем счета или счета-фактуры.</w:t>
      </w:r>
    </w:p>
    <w:p>
      <w:pPr>
        <w:pStyle w:val="Normal"/>
        <w:jc w:val="both"/>
        <w:rPr/>
      </w:pPr>
      <w:r>
        <w:rPr>
          <w:color w:val="000000"/>
        </w:rPr>
        <w:t xml:space="preserve">4.3.Документальным подтверждением факта оказания услуг Исполнителем является акт приема-сдачи оказанных услуг с подтверждающими документами (описательный и финансовый отчеты). Исполнителю необходимо представить акт приема-сдачи оказанных услуг в срок до 26.12.2011 г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5.Заказчик не несет ответственности за нарушение сроков оплаты, указанных в п.4.2,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еречне услуг (Приложение №2), которое не должно превышать более 5 % от суммы, запланированной на проведение дан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7.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 Исполнитель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Исполнитель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Исполнителе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Заказчико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6.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5812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ТО 57401000000  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«____»</w:t>
            </w:r>
            <w:r>
              <w:rPr>
                <w:b/>
                <w:bCs/>
                <w:color w:val="000000"/>
              </w:rPr>
              <w:t>______________</w:t>
            </w:r>
            <w:r>
              <w:rPr>
                <w:color w:val="000000"/>
              </w:rPr>
              <w:t>2011 г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1 г.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1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Cs/>
        </w:rPr>
        <w:t>к оказываемым услугам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color w:val="000000"/>
        </w:rPr>
        <w:t xml:space="preserve">подливке новогоднего катка и восстановлению ледовых скульптур </w:t>
      </w:r>
      <w:r>
        <w:rPr/>
        <w:t xml:space="preserve"> на территории УДС «Молот», ул. Лебедева,13 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(</w:t>
      </w:r>
      <w:r>
        <w:rPr/>
        <w:t>в рамках ДопКР 020 Государственные праздники, памятные даты России</w:t>
      </w:r>
      <w:r>
        <w:rPr>
          <w:color w:val="000000"/>
        </w:rPr>
        <w:t>)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1.Срок исполнения обязательств: с  момента подписания муниципального контракта до 26.12.2011 г. </w:t>
      </w:r>
    </w:p>
    <w:p>
      <w:pPr>
        <w:pStyle w:val="Normal"/>
        <w:ind w:firstLine="709"/>
        <w:jc w:val="both"/>
        <w:rPr/>
      </w:pPr>
      <w:r>
        <w:rPr/>
        <w:t>2.Место исполнения обязательств:  территория УДС «Молот», ул. Лебедева, 1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Услуги, выполняемые Исполнителем при подливке новогоднего катка и восстановлению ледовых скульптур: </w:t>
      </w:r>
    </w:p>
    <w:p>
      <w:pPr>
        <w:pStyle w:val="Normal"/>
        <w:ind w:firstLine="709"/>
        <w:jc w:val="both"/>
        <w:rPr/>
      </w:pPr>
      <w:r>
        <w:rPr/>
        <w:t xml:space="preserve">3.1 Обеспечение восстановления покрытия новогоднего комплекса (подливка катка) по мере необходимости. </w:t>
      </w:r>
    </w:p>
    <w:p>
      <w:pPr>
        <w:pStyle w:val="Normal"/>
        <w:ind w:firstLine="709"/>
        <w:jc w:val="both"/>
        <w:rPr/>
      </w:pPr>
      <w:r>
        <w:rPr/>
        <w:t>3.2. Обеспечение очистки от снега новогоднего катка - ежедневно.</w:t>
      </w:r>
    </w:p>
    <w:p>
      <w:pPr>
        <w:pStyle w:val="Normal"/>
        <w:ind w:firstLine="709"/>
        <w:jc w:val="both"/>
        <w:rPr/>
      </w:pPr>
      <w:r>
        <w:rPr/>
        <w:t>3.3. Проведение реставрационных работ ледовых скульптур по мере необходимости.</w:t>
      </w:r>
    </w:p>
    <w:p>
      <w:pPr>
        <w:pStyle w:val="Normal"/>
        <w:ind w:firstLine="709"/>
        <w:jc w:val="both"/>
        <w:rPr/>
      </w:pPr>
      <w:r>
        <w:rPr/>
        <w:t>4. Требования по безопасности:</w:t>
      </w:r>
    </w:p>
    <w:p>
      <w:pPr>
        <w:pStyle w:val="Normal"/>
        <w:ind w:firstLine="709"/>
        <w:jc w:val="both"/>
        <w:rPr/>
      </w:pPr>
      <w:r>
        <w:rPr/>
        <w:t>5.1. В процессе выполнения работ обеспечить соблюдение правил по электробезопасности, технике безопасности и  охране окружающей среды.</w:t>
      </w:r>
    </w:p>
    <w:p>
      <w:pPr>
        <w:pStyle w:val="Normal"/>
        <w:ind w:firstLine="709"/>
        <w:jc w:val="both"/>
        <w:rPr/>
      </w:pPr>
      <w:r>
        <w:rPr/>
        <w:t>5.2. Создание безопасных и комфортных условий пребывания населения на новогоднем комплек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од                   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_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1 г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 РАСХОДОВ</w:t>
      </w:r>
    </w:p>
    <w:p>
      <w:pPr>
        <w:pStyle w:val="Normal"/>
        <w:jc w:val="center"/>
        <w:rPr/>
      </w:pPr>
      <w:r>
        <w:rPr>
          <w:color w:val="000000"/>
        </w:rPr>
        <w:t>на  оказание услуги по подливке новогоднего катка и восстановлению ледовых скульптур</w:t>
      </w:r>
      <w:r>
        <w:rPr/>
        <w:t xml:space="preserve"> на территории УДС «Молот», ул. Лебедева,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/>
        <w:t>в рамках ДопКР 020 Государственные праздники, памятные даты России</w:t>
      </w:r>
      <w:r>
        <w:rPr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8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од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 МК содержание и подливка катк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0:00Z</dcterms:created>
  <dc:creator>131303</dc:creator>
  <dc:description/>
  <dc:language>en-US</dc:language>
  <cp:lastModifiedBy>131901</cp:lastModifiedBy>
  <cp:lastPrinted>2011-11-28T10:52:00Z</cp:lastPrinted>
  <dcterms:modified xsi:type="dcterms:W3CDTF">2011-11-30T15:26:00Z</dcterms:modified>
  <cp:revision>3</cp:revision>
  <dc:subject/>
  <dc:title>a</dc:title>
</cp:coreProperties>
</file>