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 оказываемым услуга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ивке новогоднего катка и восстановлению ледовых скульптур 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УДС «Молот», ул. Лебедева,1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 рамках ДопКР 020 Государственные праздники, памятные даты Росси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рок исполнения обязательств: с  момента подписания муниципального контракта до 26.12.2011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сто исполнения обязательств:  территория УДС «Молот», ул. Лебедева, 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Услуги, выполняемые Исполнителем при подливке новогоднего катка и восстановлению ледовых скульптур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Обеспечение восстановления покрытия новогоднего комплекса (подливка катка) по мере необход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еспечение очистки от снега новогоднего катка - ежедне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реставрационных работ ледовых скульптур по мере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по безопас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процессе выполнения работ обеспечить соблюдение правил по электробезопасности, технике безопасности и  охране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здание безопасных и комфортных условий пребывания населения на новогоднем комплек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тоимость контракта: 24300,00 (Двадцать четыре тысячи триста рубл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9:00Z</dcterms:created>
  <dc:creator>131901</dc:creator>
  <dc:description/>
  <cp:keywords/>
  <dc:language>en-US</dc:language>
  <cp:lastModifiedBy>131901</cp:lastModifiedBy>
  <dcterms:modified xsi:type="dcterms:W3CDTF">2011-11-30T15:25:00Z</dcterms:modified>
  <cp:revision>10</cp:revision>
  <dc:subject/>
  <dc:title/>
</cp:coreProperties>
</file>