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ервенства Мотовилихинского района по конькобежному спор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ервенства Мотовилихинского района по конькобежному спор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3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дион «Молот», ул. Лебедева,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контракта по 20.12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производится безналичным перечислением денежных средств на расчетный счет исполнителя в два этапа: 30% в течение 20 банковских дней со дня подписания контракта и 70% после подписания акта приема-сдачи оказанных услуг обеими сторонами и представленного исполнителем счета или счета-фактуры. Документальным подтверждением факта оказания услуг исполнителем является акт приема-сдачи оказанных услуг с подтверждающими документами (описательный и финансовый отчеты). Исполнителю необходимо представить акт приема-сдачи оказанных услуг в срок до 23.12.2011 г. Заказчик не несет ответственности за нарушение сроков оплаты, указанных в п.4.2, контракта, в случае отсутствия бюджетного финансирования. При предоставлении акта приема-сдачи оказанных услуг допускается отклонение использованных средств по видам расходов, указанных в перечне услуг (Приложение №2 к контракту), которое не должно превышать более 5 % от суммы, запланированной на проведение данного мероприятия. В случае представления исполнителем подтверждающих финансовых документов на сумму меньше перечисленной заказчиком, исполнитель возвращает разницу между выплаченной суммой и фактически затраченной суммой в течение 5 (пяти) банковских дней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1102 79633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каб. 209А или 30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13:00Z</dcterms:created>
  <dc:creator>131303</dc:creator>
  <dc:description/>
  <cp:keywords/>
  <dc:language>en-US</dc:language>
  <cp:lastModifiedBy>131901</cp:lastModifiedBy>
  <cp:lastPrinted>2011-11-30T17:01:00Z</cp:lastPrinted>
  <dcterms:modified xsi:type="dcterms:W3CDTF">2011-12-01T06:51:00Z</dcterms:modified>
  <cp:revision>3</cp:revision>
  <dc:subject/>
  <dc:title>ОБОСНОВАНИЕ</dc:title>
</cp:coreProperties>
</file>