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казываемым услуга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рганизации и провед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венства Мотовилих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конькобежному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д (10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ка Положения о проведении Первенства Мотовилихинского района по конькобежному спорту и согласование с «Заказчиком». Распространение Положений по общеобразовательным учреждениям Мотовилих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роведение Первенства Мотовилихинского района по конькобежному спорту среди учащихся общеобразовательных учреждений. Обеспечить участие  не менее 4-х учреждений.   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 проведения:  Стадион «Молот», ул. Лебедева, 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Согласовать дату проведения мероприятия с «Заказчик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пределить участников и количественный состав кома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глашение и организация участников соревнований, проведение жеребье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нформирование участников  о дате проведения мероприятии не менее чем за 7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одготовка места проведения спортивных соревнований (подливка и расчистка льда; подготовка необходимой разметки, организация места старта и финиша, организация места для судейской бригады). Сохранение места проведения мероприятия, с целью дальнейшего ис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Организация работы судейской коллегии, регистрация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рганизация работы веду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рганизация звукового оформления, торжественного открытия и закрыти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3.Организация проката конь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4.Организация теплых раздевалок  для переодевания спортсме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5.Дежурство врача от начала и до конца проведени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6.Обеспечение общественной безопасности при проведении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Подготовка протоколов и сводных таб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Провести инструктаж для всех участников соревнований по технике безопасности и правилам поведения на ль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Обязательное предоставление фотоматериалов на электронном носителе с обязательным включением общих планов мероприятия (не менее 10 ш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.Предоставление полного текстового  и финансового отчетов после завершения оказания услуг по организации и проведению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тоимость контракта: 33360,00 (Тридцать три тысячи триста шестьдесят рубл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9:00Z</dcterms:created>
  <dc:creator>131901</dc:creator>
  <dc:description/>
  <cp:keywords/>
  <dc:language>en-US</dc:language>
  <cp:lastModifiedBy>131901</cp:lastModifiedBy>
  <dcterms:modified xsi:type="dcterms:W3CDTF">2011-11-30T15:31:00Z</dcterms:modified>
  <cp:revision>14</cp:revision>
  <dc:subject/>
  <dc:title/>
</cp:coreProperties>
</file>