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5911100016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в 2012 году рентгеновской и флюорографической пленки для муниципальных учреждений здравоохранения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рганизатор совместных торг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организатором совместных торг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в 2012 году рентгеновской и флюорографической пленки для муниципальных учреждений здравоохранения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292 68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842 Фотопластины и пленки рентгеновские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поликлиника № 12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3, Пермский край, Пермь г, ул. Автозаводская, дом 82В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3, Пермский край, ул. Липатова, дом 19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 012 5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517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Липатова,19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0 125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0 125,0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298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Медико-санитарная часть № 11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 520 24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223 условные единицы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Победы, 41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5 202,4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5 202,4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1968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поликлиника № 11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00, Пермский край, Пермь г, ул. Малая Ямская, 10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00, Пермский край, Пермь г, ул. Малая Ямская, 10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67 99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29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Малая Ямская,1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679,9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679,9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234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60, Пермский край, Пермь г, ул. Лебедева, дом 44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60, Пермский край, Пермь г, ул. Лебедева, дом 44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44 52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36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Лебедева,44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445,2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445,2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426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5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838 22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446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Куйбышева,111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8 382,2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8 382,2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484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больница № 21" Кировского района г. Перми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84 14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25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Автозаводская,82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841,4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841,4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648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3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65 5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61 условная единиц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Серпуховская,11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655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655,0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444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1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2 530 92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672 условные единицы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Никулина,1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25 309,2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25 309,2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494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Детская городская клиническая больница № 3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00, Пермский край, Пермь г, ул. Ленина, д.13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00, Пермский край, Пермь г, ул. Ленина, д.13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85 32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26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Ленина,13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853,2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853,2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522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Клиническая медико-санитарная часть № 1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77, Пермский край, Пермь г, Бульвар Гагарина, 68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77, Пермский край, Пермь г, Бульвар Гагарина, 68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282 75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105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бульвар Гагарина, 68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2 827,5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2 827,5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534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Детская городская поликлиника № 10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23 6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60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Г.Хасана,10/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236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236,0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654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Медсанчасть № 7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239 2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107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Писарева, 56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2 392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2 392,0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547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7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1, Пермский край, Пермь г, ул. Богдана Хмельницкого, дом 21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1, Пермский край, Пермь г, ул. Богдана Хмельницкого, дом 21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3 15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5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Магистральная, 2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1,5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1,5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5538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6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321 16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116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 Грачева,12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 211,6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 211,6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726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4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367 30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50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Академика Вавилова,4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 673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 673,0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7963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поликлиника № 8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360 86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153 условные единицы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Домостроительная,2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 608,6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3 608,6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167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9 имени Пичугина Павла Ивановича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07, Пермский край, Пермь г, 25 Октября, 47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07, Пермский край, Пермь г, Комсомольский проспект, 43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27 29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58 ус 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 25 Октября,47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272,9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272,9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554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Медсанчасть № 9 им. М.А. Тверье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 592 94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302 условне единицы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Братьев Игнатовых, 2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5 929,4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5 929,4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745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детская поликлиника № 4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3, Пермский край, Пермь г, Маршала Рыбалко, 44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3, Пермский край, Пермь г, Маршала Рыбалко, 44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120 74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63 условные единицы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Маршала Рыбалко,44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207,4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1 207,4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258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2 имени доктора Федора Христофоровича Граля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918 42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137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Российская Федерация, 614068, Пермский край, г. Пермь, ул. Плеханова, 36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9 184,2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9 184,2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753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Медико-санитарная часть № 6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26, Пермский край, Пермь г, Лобачевского, 26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026, Пермский край, Пермь г, Лобачевского, 26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82 09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32 условне единицы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Лобачевского, 26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820,9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820,9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587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Городская клиническая больница № 4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2 733 91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565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 Пермь, ул. Ким, 2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27 339,1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27 339,1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0616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"Городская поликлиника № 9"</w:t>
            </w:r>
          </w:p>
        </w:tc>
        <w:tc>
          <w:tcPr>
            <w:tcW w:w="7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66"/>
            </w:tblGrid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2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14112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чальная (максимальная) цена контракта:</w:t>
                  </w:r>
                  <w:r>
                    <w:rPr>
                      <w:sz w:val="22"/>
                      <w:szCs w:val="22"/>
                    </w:rPr>
                    <w:t xml:space="preserve"> 669 920,0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2"/>
                      <w:szCs w:val="22"/>
                    </w:rPr>
                    <w:t xml:space="preserve">278 условных единиц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sz w:val="22"/>
                      <w:szCs w:val="22"/>
                    </w:rPr>
                    <w:t xml:space="preserve">г.Пермь, ул.Писарева,56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ок поставки товара, выполнения работ, оказания услуг:</w:t>
                  </w:r>
                  <w:r>
                    <w:rPr>
                      <w:sz w:val="20"/>
                      <w:szCs w:val="20"/>
                    </w:rPr>
                    <w:t xml:space="preserve"> Поставка товара осуществляется партиями. Поставка первой партии товара в объеме 10 % годовой поставки по каждой позиции товара осуществляется не позднее 10 рабочих дней с момента заключения Договора, поставка следующих партий осуществляется в течение года в первую декаду каждого месяца равными долями. Окончание поставок – до 10 декабря 2012 года. В случае если Заказчику, согласно Разнарядке (Приложение № 4), подлежит поставка 1 (одной) единицы товара по каждой позиции, то поставка осуществляется одномоментно в полном объеме и в срок, предусмотренный для поставки первой партии товара. В случае если количество товара в подлежащей поставке партии не соответствует целому числу единиц товара (упаковок), то количество единиц товара в такой партии увеличивается до целого числа. Дата и время поставки каждой партии согласовываются непосредственно с каждым Заказчиком. Поставщик имеет право на досрочную поставку партии товара с предварительного уведомления и согласия Заказчика.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заявки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6 699,20 Российский рубль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исполнения контракта: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Размер обеспечения:</w:t>
                  </w:r>
                  <w:r>
                    <w:rPr>
                      <w:sz w:val="20"/>
                      <w:szCs w:val="20"/>
                    </w:rPr>
                    <w:t xml:space="preserve"> 6 699,20 Российский рубль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0"/>
                      <w:szCs w:val="20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расчетного счета:</w:t>
                  </w:r>
                  <w:r>
                    <w:rPr>
                      <w:sz w:val="20"/>
                      <w:szCs w:val="20"/>
                    </w:rPr>
                    <w:t xml:space="preserve"> 40302810000005000009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Номер лицевого счета:</w:t>
                  </w:r>
                  <w:r>
                    <w:rPr>
                      <w:sz w:val="20"/>
                      <w:szCs w:val="20"/>
                    </w:rPr>
                    <w:t xml:space="preserve"> 04920018157 </w:t>
                    <w:br/>
                  </w:r>
                  <w:r>
                    <w:rPr>
                      <w:sz w:val="20"/>
                      <w:szCs w:val="20"/>
                      <w:u w:val="single"/>
                    </w:rPr>
                    <w:t>БИК:</w:t>
                  </w:r>
                  <w:r>
                    <w:rPr>
                      <w:sz w:val="20"/>
                      <w:szCs w:val="20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ая информация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5"/>
        <w:gridCol w:w="4283"/>
      </w:tblGrid>
      <w:tr>
        <w:trPr/>
        <w:tc>
          <w:tcPr>
            <w:tcW w:w="62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>В.Н. Гряз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 «ГКБ №2»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41:00Z</dcterms:created>
  <dc:creator>WinXP</dc:creator>
  <dc:description/>
  <cp:keywords/>
  <dc:language>en-US</dc:language>
  <cp:lastModifiedBy>WinXP</cp:lastModifiedBy>
  <dcterms:modified xsi:type="dcterms:W3CDTF">2011-11-30T07:45:00Z</dcterms:modified>
  <cp:revision>1</cp:revision>
  <dc:subject/>
  <dc:title>Извещение</dc:title>
</cp:coreProperties>
</file>