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риложение №2 ТЗ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 здания администрации Дзержинского района г.Пер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бщая информация: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40"/>
        <w:gridCol w:w="2520"/>
        <w:gridCol w:w="1861"/>
      </w:tblGrid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е (адрес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ая площадь, кв.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езная площадь, кв.м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-во санузлов</w:t>
            </w:r>
          </w:p>
        </w:tc>
      </w:tr>
      <w:tr>
        <w:trPr>
          <w:trHeight w:val="526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а, 8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4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384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"/>
        <w:gridCol w:w="60"/>
        <w:gridCol w:w="5564"/>
        <w:gridCol w:w="16"/>
        <w:gridCol w:w="56"/>
        <w:gridCol w:w="1924"/>
        <w:gridCol w:w="1924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.п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бязанности ремонтно-технического персонала исполнителя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ичность выполне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максимальное время выполнения </w:t>
            </w:r>
          </w:p>
        </w:tc>
      </w:tr>
      <w:tr>
        <w:trPr>
          <w:trHeight w:val="373" w:hRule="atLeast"/>
        </w:trPr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аздел I. Техническое обслуживание внутренней электросети и электроустановок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мотр вводно-распределительных устройств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мотр щитов распределительных силовых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мотр щитков межэтажных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мотр рубильников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мотр щитов АВР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6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мотр пунктов распределительных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7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мотр приборов учета электроэнергии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месячно, до 20 числа текущего месяц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мотр токовых трансформаторов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мотр внешней подсветки здания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0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ка и обновление маркировок объектов электропотребления на автоматических выключателях внутри электрических щитов и шкафов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раз в кварта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автоматических выключателей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час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рубящих переключателей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час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предохранителей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час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держателей для предохранителей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часа</w:t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магнитных пускателей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часа</w:t>
            </w:r>
          </w:p>
        </w:tc>
      </w:tr>
      <w:tr>
        <w:trPr>
          <w:trHeight w:val="51" w:hRule="atLeast"/>
        </w:trPr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тяжка болтовых соединений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раз в кварта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даление токопроводящей пыли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раз в кварта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электрических выключателей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тк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электрических розеток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тк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люминесцентных ламп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тк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4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ламп накаливания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тк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5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электрических светильников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тки</w:t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1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порывов электрической проводки, начиная от ввода в здание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часа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2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вышедших из строя электрических распределительных коробок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часа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3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поврежденной электрической проводки (за исключением проводки поврежденной во время проведения строительных ремонтов)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часа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4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соединение электрических проводов в электротехнических распределительных устройствах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троль над производством услуг, проводимых сторонними организациями на электротехнических сетях.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аздел II. Техническое обслуживание систем водоснабжения, водоотведения и теплоснабжения зданий</w:t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ехническое обслуживание систем теплоснабжения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и восстановление отдельных элементов сети теплоснабжения (замена вентилей, кранов, задвижек, набивка сальников, смена трубопроводов до 3-х метров в месяц и т.д.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неделя. При нарушении подачи теплоносителя – 1 сутки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ревизии запорной арматуры на спускниках и воздушниках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чистка от грязи трубной системы теплообменных аппаратов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ка водоводяных подогревателей на плотность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реже 1 раза в 3 месяц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визия и ремонт насосов (отопления, подпиточных, ГВС): вскрытие, осмотр дисков, смена набивки сальниковых уплотнений, смена подшипников.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6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мена сопла на зимний режи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ехническое обслуживание систем водоснабжения и водоотведения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в исправном состоянии санитарно-технического оборуд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и замена унитазов, раковин, сливных бачков, писсуаров, смесител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сутки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чистка либо замена сифонов, колен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засоре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часа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и восстановление подводок ГВС и ХВС, смена отдельных участков трубопроводов (до 10м. в мес. на объект)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 часов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мена отдельных задвижек, вентилей, клапано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чистка канализации до колодца ввода в центральную канализационную систему, контроль за состоянием колодце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, не реже 1 раза в год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аздел III. Техническое обслуживание конструктивных элементов и прилегающей территории здания</w:t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нутренняя часть зданий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 и восстановление оконных конструкций (фрамуга, блок, ручки, стекло, откосы, подоконник и т.д.)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сутки. При потере функциональных характеристик – макс. 3 часа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 и восстановление дверных  конструкций (блок, полотно, замки, ручки, навесы, откосы и т.д.)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сутки. При потере функциональных характеристик – макс. 3 часа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повреждений и дефектов стен (оштукатуривание, заделка трещин, сколов, оклейка обоями, окраска, восстановление и замена лопнувшей кафельной плитки, замена пластиковых, деревянных панелей.) до 5 кв.м. в мес. на объект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неделя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повреждений и дефектов потолочных конструкций (оштукатуривание, заделка трещин, сколов, окраска, замена потолочных плит типа «Байкал» до 6 кв.м. в мес. на объект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нед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повреждений и дефектов полового покрытия (проклейка, частичная замена линолеума (до 1 кв.м./мес. на объект, восстановление, ремонт плинтусов,  порогов,  ламината, кафельной плитки и т.д.) Ремонт и восстановления производить идентичными материалами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неделя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6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борка, разборка, ремонт, восстановление мебели (протяжка и установка новых креплений, соединений, фурнитуры). Включая перенос мебели внутри объекта. Установка и крепление дополнительных элементов интерьера (зеркал, часов, штор, решеток радиаторов, табличек на двери и т.д.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суток</w:t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ружная часть зданий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незначительных повреждений фасадной части, крылец, козырьков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недели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и восстановление входных дверей,  запасных выходов и их составляющих (замков, засовов, полотна, навесов, и т.д.)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 сутк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 потере функциональных характеристик – макс. 3 часа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и восстановление решеток на окнах и дверях и их составляющих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неделя. При потере функциональных характеристик – макс. 2 суток.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4. 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ериодический осмотр кровли зд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чистка кровли от снега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раз в месяц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течей кровл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сутки</w:t>
            </w:r>
          </w:p>
        </w:tc>
      </w:tr>
      <w:tr>
        <w:trPr>
          <w:trHeight w:val="473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и восстановление ливневой системы кровл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чистка  прилегающей территории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борка придомовой территори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днев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 7-00до 9-00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чистка мусорных урн у входа в зда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днев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аздел I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. Техническое обслуживание вентиляции</w:t>
            </w:r>
          </w:p>
        </w:tc>
      </w:tr>
      <w:tr>
        <w:trPr>
          <w:trHeight w:val="429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чистка вентиля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раза в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038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. Дезинсекция и дератизация</w:t>
            </w:r>
          </w:p>
        </w:tc>
      </w:tr>
      <w:tr>
        <w:trPr>
          <w:trHeight w:val="362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секция и дератиза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раз в меся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38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1. Уборка помещений</w:t>
            </w:r>
          </w:p>
        </w:tc>
      </w:tr>
      <w:tr>
        <w:trPr>
          <w:trHeight w:val="63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помещений  1554,5 м.кв.(четыре этажа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осуществляет уборку кабинетов, коридоров, лестниц, стен здания администрации райо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 осуществляет уборку и дезинфицирование санитарных узлов (унитазов, раковин и другого санитарно-технического оборудования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ет влажную обработку подоконников, дверей, мебели, зеркал по мере необходим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существляет поливку цветов по мере необходим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ет очистку, санитарную обработку и расстановку урн для мусо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ует мусор из кабинетов в установленное место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72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уществляет мытье окон в кабинетах, коридорах и на межэтажных площадках                 по мере необходим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жедневно в рабочие дни с 18-00 до 22-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енеральная уборка  в субботние дни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Примечание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 Услуги по установке дополнительного оборудования выполняются материалами заказчик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</w:t>
      </w:r>
      <w:r>
        <w:rPr>
          <w:rFonts w:cs="Times New Roman CYR" w:ascii="Times New Roman CYR" w:hAnsi="Times New Roman CYR"/>
          <w:sz w:val="22"/>
          <w:szCs w:val="22"/>
        </w:rPr>
        <w:t>-розетка, выключатель, диммер, светильник, электропровод (до 10м.), автомат, замки, решетки, напольное резиновое покрытие на входе и др. (не более 3х  ед. в мес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зона эксплуатационной ответственности по тепловым сетям устанавливается по фланцам задвижек в центральной камере (ЦТП, элеваторный узел и т.д. по актам разграничения балансовой принадлежности и эксплуатационной ответственности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(в соответствии с актами разграничения эксплуатационной ответственности по сетям водопровода и канализации).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  <w:t xml:space="preserve">Расчет начальной (максимальной) цены контракта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  <w:t>1. Персонал: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Уборщицы –      часы работы с          18-00 до 22-00, 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Рабочий по зданию -                           9-00 до 17-0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Дворник                                               07-00 до 09-00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Электрик                                              по заявке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Инженерно-технический персона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ИТОГО ПО ПЕРСОНАЛУ: (Фонд оплаты труда  на один месяц)–  44 500 руб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  <w:t xml:space="preserve">2.Дезинсекция и дератизация  ( на один месяц) – 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>500 руб.</w:t>
      </w:r>
    </w:p>
    <w:p>
      <w:pPr>
        <w:pStyle w:val="Normal"/>
        <w:jc w:val="both"/>
        <w:rPr>
          <w:rFonts w:ascii="Times New Roman CYR" w:hAnsi="Times New Roman CYR" w:cs="Times New Roman CYR"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2"/>
          <w:szCs w:val="22"/>
        </w:rPr>
        <w:t>3.Работы и материалы, выполняемые по отдельной калькуляции либо по смете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- Техническое обслуживание внутренней электросети и электроустаново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- Техническое обслуживание систем водоснабжения, водоотведения и теплоснабжения зд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- Техническое обслуживание конструктивных элементов и прилегающей территории зда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- Техническое обслуживание конструктивных элементов и прилегающей территории зд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- Моющие, чистящие, туалетная бумага и жидкое мыло для туалетных комнат, инструмент для тех.персонала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ИТОГО по п.п.1-3 : на один  месяц 45000 руб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ИТОГО по п.3: на один месяц на сумму – 15000 руб.</w:t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>ВСЕГО: 480 000 руб. с 01 января 2012  по 31 августа 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spacing w:before="0" w:after="60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6:00Z</dcterms:created>
  <dc:creator>fin-1</dc:creator>
  <dc:description/>
  <cp:keywords/>
  <dc:language>en-US</dc:language>
  <cp:lastModifiedBy>fin-1</cp:lastModifiedBy>
  <dcterms:modified xsi:type="dcterms:W3CDTF">2011-12-01T12:28:00Z</dcterms:modified>
  <cp:revision>8</cp:revision>
  <dc:subject/>
  <dc:title>Расчет цены контракта в месяц</dc:title>
</cp:coreProperties>
</file>