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02.12.2011 №0156300015511000077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0 0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выплаченные или подлежащие выплате налоги и сборы, подлежит изменению в порядке, установленном действующим законодательством и настоящим контрактом, в случаях: - уменьшения размера оплаты в связи с невыполнением (некачественным выполнением) Услуг, применением санкций; - изменения объемов Услуг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  <w:br/>
              <w:t>7493000 Услуги по уборке зданий</w:t>
              <w:br/>
              <w:t>7493010 Услуги по дезинфекции и дезинсекции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января 2012 года по 30 августа 2012 года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ую Исполнителем Услугу осуществляется Заказчиком по безналичному расчету в течение 15 (пятнадцати) банковских дней с даты подписания сторонами акта приемки-сдачи выполненных Услуг, который ежемесячно представляется Исполнителем до 5 числа месяца, следующего за отчетным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4"/>
        <w:gridCol w:w="5480"/>
      </w:tblGrid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4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04 7963401 025 225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4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3:22:00Z</dcterms:created>
  <dc:creator>fin-1</dc:creator>
  <dc:description/>
  <cp:keywords/>
  <dc:language>en-US</dc:language>
  <cp:lastModifiedBy>fin-1</cp:lastModifiedBy>
  <dcterms:modified xsi:type="dcterms:W3CDTF">2011-12-02T03:23:00Z</dcterms:modified>
  <cp:revision>2</cp:revision>
  <dc:subject/>
  <dc:title/>
</cp:coreProperties>
</file>