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декабря 2011 года № 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ля </w:t>
      </w:r>
      <w:r>
        <w:rPr>
          <w:b/>
          <w:bCs/>
          <w:sz w:val="22"/>
          <w:szCs w:val="22"/>
        </w:rPr>
        <w:t>обслуживания пациентов врачами на дому, транспортировки в контейнерах биологического материала в лаборатории г. Перми</w:t>
      </w:r>
      <w:r>
        <w:rPr>
          <w:b/>
          <w:szCs w:val="24"/>
        </w:rPr>
        <w:t xml:space="preserve"> муниципального учреждения здравоохранения «Городская больница № 11» в 2011 году. </w:t>
      </w:r>
    </w:p>
    <w:p>
      <w:pPr>
        <w:pStyle w:val="TextBody"/>
        <w:jc w:val="center"/>
        <w:rPr/>
      </w:pPr>
      <w:r>
        <w:rPr/>
        <w:t xml:space="preserve"> </w:t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</w:rPr>
              <w:t>муниципальное учреждение здравоохранения «городская больница № 11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п. Новые Ляды, ул. Мира, 9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-8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НОЕ МЕДИЦИНСКОЕ СТРАХОВА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возка для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я пациентов врачами на дому, транспортировки в контейнерах биологического материала в лаборатории г. Пер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униципального учреждения здравоохранения «Городская больница № 11» в 2011 году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, состав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ос. Новые Ляд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 23 декабря  2011 г. по 31 мая 2012 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617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то шестьдесят одна тысяча семьсот рублей 00 коп.) включая НД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ра, 9а каб. приемна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7 часов 00 мин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4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обеденный перерыв с 12.00 до 13.0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ределение победителя запроса котиро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ab/>
        <w:t>Д.В. Кунщиков</w:t>
      </w:r>
    </w:p>
    <w:sectPr>
      <w:type w:val="nextPage"/>
      <w:pgSz w:w="11906" w:h="16838"/>
      <w:pgMar w:left="1134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User</cp:lastModifiedBy>
  <cp:lastPrinted>2011-03-21T16:06:00Z</cp:lastPrinted>
  <dcterms:modified xsi:type="dcterms:W3CDTF">2011-12-01T05:59:00Z</dcterms:modified>
  <cp:revision>153</cp:revision>
  <dc:subject/>
  <dc:title/>
</cp:coreProperties>
</file>