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3285"/>
        <w:gridCol w:w="607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0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3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0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0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0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3702"/>
        <w:gridCol w:w="5653"/>
      </w:tblGrid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а Елизавета Сергеевна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5653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3842"/>
        <w:gridCol w:w="5513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51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51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 623,20 Российский рубль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51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13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844 лит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3147"/>
        <w:gridCol w:w="6208"/>
      </w:tblGrid>
      <w:tr>
        <w:trPr/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0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датова,34, ул.Елькина,45 (Детские молочные кухни)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0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аты подписания договора по 31.12.2011г. по заявк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285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5"/>
        <w:gridCol w:w="2997"/>
      </w:tblGrid>
      <w:tr>
        <w:trPr/>
        <w:tc>
          <w:tcPr>
            <w:tcW w:w="23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99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431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09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67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17:00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67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1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67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8793"/>
      </w:tblGrid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02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ного врача  МУЗ «ДГП №10»                                                             Смирнова С.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6:00Z</dcterms:created>
  <dc:creator>user</dc:creator>
  <dc:description/>
  <cp:keywords/>
  <dc:language>en-US</dc:language>
  <cp:lastModifiedBy>user</cp:lastModifiedBy>
  <dcterms:modified xsi:type="dcterms:W3CDTF">2011-12-02T04:36:00Z</dcterms:modified>
  <cp:revision>2</cp:revision>
  <dc:subject/>
  <dc:title/>
</cp:coreProperties>
</file>