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2  » декабря 2011 года  № 6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ТАБЛИЦА № 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71"/>
        <w:gridCol w:w="5972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– 2121  или эквивалент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п кузова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личество автомобилей  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в смену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.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техническим характеристикам автомобиля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44"/>
        <w:gridCol w:w="6332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баритные размеры автомобил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ин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372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от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164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мест в салоне, шт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Клиренс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22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дущие мосты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оянный, на все колеса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ые требования к оказываемым услуг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92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00"/>
        <w:gridCol w:w="4719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ребования к характеристикам, обеспечивающим безопасность движения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Ремни безопасност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на всех местах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должны оказываться с использованием шин, соответствующих сезонным и дорожным условиям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зимнего периода (ноябрь-март) 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имние шипованные шин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летнего периода (апрель-октябрь) 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шипованные шин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имально допустимая остаточная высота рисунка протектора, при которой шина должна сниматься с эксплуатации, мм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ля летнего перио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ля зимнего период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Выпуск автомобилей на линию, предрейсовые осмотры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установленном порядке, согласно рекомендациям Минздрава РФ и Минтранса РФ от 29.01.2002г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Замена  транспортного средства на аналогичное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и 1 (одного) часа в случае поломки, ДТП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Заправка  транспортного средства ГСМ и эксплуатационными жидкостям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количестве, достаточном для оказания услуги в течение всей смены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машино/часов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бочие д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выходные и праздничны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2,5 м/час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57 дней*14,5 м/часов=826,5 м/час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 дня *14 м/часов=476 м/часа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рабочих дней в неделю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дневно, 7 дней в неделю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чи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 8.30 до 24.00 час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рыв с 12.00 до 12.30 час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20.00 до 20.30 час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ходные и праздничны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9.00 до 24.00 час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12.00 до 12.30 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20.00 до 20.30 час</w:t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имость 1 м/часа: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5,00 рублей</w:t>
            </w:r>
          </w:p>
        </w:tc>
      </w:tr>
      <w:tr>
        <w:trPr>
          <w:trHeight w:val="213" w:hRule="atLeast"/>
        </w:trPr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ая максимальная цена договор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2 137,5 рублей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.о.главного врача                                                                     Е.В.Ло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35:00Z</dcterms:created>
  <dc:creator>user</dc:creator>
  <dc:description/>
  <cp:keywords/>
  <dc:language>en-US</dc:language>
  <cp:lastModifiedBy>user</cp:lastModifiedBy>
  <cp:lastPrinted>2011-11-26T15:54:00Z</cp:lastPrinted>
  <dcterms:modified xsi:type="dcterms:W3CDTF">2011-12-03T06:46:00Z</dcterms:modified>
  <cp:revision>8</cp:revision>
  <dc:subject/>
  <dc:title/>
</cp:coreProperties>
</file>