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8(10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Эноксапарин натрия", торговое наименование "Клексан" или эквивалент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ого средства "Эноксапарин натрия", торговое наименование "Клексан" или эквивалент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 47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84 Средства лекарствен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уп.Характеристики товара указаны в техническом задании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07:00Z</dcterms:created>
  <dc:creator>Пользователь</dc:creator>
  <dc:description/>
  <cp:keywords/>
  <dc:language>en-US</dc:language>
  <cp:lastModifiedBy>Пользователь</cp:lastModifiedBy>
  <dcterms:modified xsi:type="dcterms:W3CDTF">2011-12-02T06:08:00Z</dcterms:modified>
  <cp:revision>1</cp:revision>
  <dc:subject/>
  <dc:title/>
</cp:coreProperties>
</file>