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59(10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влияющих на процессы обмена, препараты гормональные для МУЗ "МСЧ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влияющих на процессы обмена, препараты гормональные для МУЗ "МСЧ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9 565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67 Препараты гормональ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трех рабочих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, по программе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02:00Z</dcterms:created>
  <dc:creator>Пользователь</dc:creator>
  <dc:description/>
  <cp:keywords/>
  <dc:language>en-US</dc:language>
  <cp:lastModifiedBy>Пользователь</cp:lastModifiedBy>
  <dcterms:modified xsi:type="dcterms:W3CDTF">2011-12-02T06:03:00Z</dcterms:modified>
  <cp:revision>1</cp:revision>
  <dc:subject/>
  <dc:title/>
</cp:coreProperties>
</file>