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02.12.2011г. № 035630016591100001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Требование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6"/>
        <w:gridCol w:w="6400"/>
        <w:gridCol w:w="704"/>
        <w:gridCol w:w="725"/>
      </w:tblGrid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ебования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23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ластырь фиксирующий (адгезивный) в рулоне</w:t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ластырь адгезивный для фиксации повязок, укрепления измерительных приборов, зондов, канюль.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ребования к материалу: пластырь из белого нетканого материала, особо мягкий, растягивается в поперечном направлении; должен обладать высокой воздухо- и паропроницаемостью, не вызывать мацерацию кожи, надежно крепиться, удаляться безболезненно и без остатков. Должен подвергаться лучевой стерилизации, быть устойчивым к облучению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Функциональные характеристики: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снова повязки: нетканый полиэстер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леющее вещество: синтетический клей на каучуковой основе, не содержит канифоли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ащитная бумага: контактный слой ламинированный полиэтиленом и обработанный силиконом; оборотная сторона - печать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асса на квадратный метр: приблизительно 80 гр.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клеивающая сила: мин. 2 Н/25 мм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аковка пластыря: в рулоне, упакованный в картонную коробку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ок годности: </w:t>
            </w:r>
            <w:r>
              <w:rPr>
                <w:color w:val="000000"/>
                <w:sz w:val="20"/>
                <w:szCs w:val="20"/>
              </w:rPr>
              <w:t>5 лет с даты выпуска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мер: 5 см х 10 м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мер: 10 см х 10 м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23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вязка самоклеящаяся (адгезивная)</w:t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амоклеящаяся (адгезивная) стерильная повязка на рану должна быть из мягкого нетканого материала с закругленными краями, со специальной не приклеивающейся к ране впитывающей подушечкой.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став: основа – нетканый полиэстер;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лейкая поверхность: синтетический каучуковый клей без канифоли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питывающая подушечка – абсорбирующая вискоза;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крытие – полиэтиленовая сетка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ащитный слой: обработанная силиконом бумага с отметкой места вскрытия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Впитывающая подушечка: масса на 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– примерно 185 г., поглощающая способность от 1100 г/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снова: масса на м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>– около 80 г., клеящая сила мин 13 Н/25 мм.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ерилизация: наличия (оксид этилена)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рок годности: </w:t>
            </w:r>
            <w:r>
              <w:rPr>
                <w:color w:val="000000"/>
                <w:sz w:val="20"/>
                <w:szCs w:val="20"/>
              </w:rPr>
              <w:t>5 лет с даты выпуска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Размер: 7,2 см х 5 см 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мер: 10 см х 8 см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мер: 10 см х 6 см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мер: 15 см х 6 см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вязка самоклеящаяся (адгезивная) 4-х слойная</w:t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амоклеящаяся (адгезивная) стерильная повязка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снова повязки с закругленными краями для предотвращения отлипания: должна состоять из белого нетканого полиэстера, клеевой основы: прозрачный синтетический гипоаллергенный каучуковый клей, не содержать канифоли, латекса, тяжелых металлов и фталатов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-х слойная</w:t>
            </w:r>
            <w:r>
              <w:rPr>
                <w:color w:val="000000"/>
                <w:sz w:val="20"/>
                <w:szCs w:val="20"/>
              </w:rPr>
              <w:t xml:space="preserve"> раневая подушечка повязки должна представлять: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слой, контактирующего с раной: проницаемая сетка из полиуретана, предохраняющая подушечку от приклеивания к ране,</w:t>
              <w:br/>
              <w:t xml:space="preserve">- слой передачи: абсорбирующий экссудат и перемещающий в след слой- вискоза,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- слой, покрытый металлическим серебром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удерживающий слой: из доли суперабсорбента (SAF), который должен блокировать экссудат в толще подушечки даже при давлении.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Обкладка: силиконовая бумага впитывающая способность: от 4000 г/м2.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рок хранения 5 лет от даты производства, 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Условия хранения: в сухом месте. 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Размер: 7,2 см х 5 см 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мер: 10 см х 8 см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мер: 10 см х 6 см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мер: 15 см х 6 см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3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вязка самоклеящаяся (адгезивная) антибактериальная</w:t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амоклеящаяся стерильная повязка для ухода за послеоперационными ранами, инфицированными ранами или ранами с повышенной угрозой инфицирования, особенно для ран с высоким объемом экссудата или жидкости. 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Основа должна быть выполнена из нетканого полиэстэра с гипоаллергенным клеем без канифоли. 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лой "подушечки", контактирующий с раной должен быть из синтетического материала, не прилипающего к ране; слой серебросодержащий с антибактериальным эффектом; 2 абсорбирующих слоя, последний из которых должен надежно удерживать эксудат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Размер: 7,2 см х 5 см 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мер: 10 см х 8 см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мер: 10 см х 6 см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мер: 15 см х 6 см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стьинъеционный самоклеящийся (адгезивный) пластырь</w:t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Гипоалергенный постинъекционный пластырь должен быть из мягкого высокоэластичного материала цвета кожи, с синтетическим каучуковым клеем, нанесенным полосками. Размер не более 4х1,6 см. 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аковка: по 250 шт. в коробку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уп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Палстырь адгезивный (самоклеящийся) </w:t>
            </w:r>
          </w:p>
        </w:tc>
        <w:tc>
          <w:tcPr>
            <w:tcW w:w="6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Гипоаллергенный хирургический пластырь из нетканого материала с синтетическим каучуковым клеем для щадящей фиксации всех видов повязок, для пациентов с особо чувствительной кожей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снова повязки: должны быть из нетканого материала: 20% полиэстера, 80% целлюлозы, скрепленные винилацетатом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леящее вещество: Синтетический каучуковый клей, без канифоли, нанесен полосками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атушка должна быть изготовлена из полистирола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асса на квадратный метр: не менее 70 г.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клеивающая сила: минимально 7 Н/25 мм</w:t>
            </w:r>
          </w:p>
          <w:p>
            <w:pPr>
              <w:pStyle w:val="Normal"/>
              <w:spacing w:before="280" w:after="115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змер: 2,5 см на 5 м.</w:t>
            </w:r>
          </w:p>
        </w:tc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38:00Z</dcterms:created>
  <dc:creator>Админ</dc:creator>
  <dc:description/>
  <cp:keywords/>
  <dc:language>en-US</dc:language>
  <cp:lastModifiedBy>USER</cp:lastModifiedBy>
  <dcterms:modified xsi:type="dcterms:W3CDTF">2011-12-01T08:59:00Z</dcterms:modified>
  <cp:revision>4</cp:revision>
  <dc:subject/>
  <dc:title/>
</cp:coreProperties>
</file>