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20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перевозке должностных лиц администрации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Новые Ляды п, Транспортная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Новые Ляды п, Транспортная ул,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Новые Ляды п, Транспортная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kz.rfn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5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чкурова Резида Лябиб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перевозке должностных лиц администрации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0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следующие расходы: на заработную плату водителей, заработную плату ослуживающего персонала, горюче-смаза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Новые Ляды п, Транспортная ул,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 года по 31.08.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оказанные Исполнителем услуги осуществляется Заказчиком по безналичному расчету в течение 15 (пятнадцати) дней с момента подписания сторонами акта об оказании услуг и на основании предоставленной Заказчику счета-фактуры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8 0104 7963801 025 222 </w:t>
            </w:r>
          </w:p>
        </w:tc>
      </w:tr>
      <w:tr>
        <w:trPr>
          <w:trHeight w:val="1365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Новые Ляды п, Транспортная ул, 2, каб.2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35:00Z</dcterms:created>
  <dc:creator>FEO2</dc:creator>
  <dc:description/>
  <cp:keywords/>
  <dc:language>en-US</dc:language>
  <cp:lastModifiedBy>FEO2</cp:lastModifiedBy>
  <dcterms:modified xsi:type="dcterms:W3CDTF">2011-12-02T06:37:00Z</dcterms:modified>
  <cp:revision>3</cp:revision>
  <dc:subject/>
  <dc:title/>
</cp:coreProperties>
</file>