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оздоровительной работы по месту жительства на плоскостных спортивных сооружениях Кировского района г.Перми в течение I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оздоровительной работы по месту жительства на плоскостных спортивных сооружениях Кировского района г.Перми в течение I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Перми на 2012 год, составленный с учетом норм расходов на проведение Чемпионатов, Первенства, Кубков и других городских физкультурно-массовых и спортивных мероприятий на территории г.Перми с 01 января 2011 года (Утвержденных приказом комитета по физ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, плоскостные спортивные сооруж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 января 2012г. по 31 марта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408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52:00Z</dcterms:created>
  <dc:creator>k0605</dc:creator>
  <dc:description/>
  <cp:keywords/>
  <dc:language>en-US</dc:language>
  <cp:lastModifiedBy>k0605</cp:lastModifiedBy>
  <dcterms:modified xsi:type="dcterms:W3CDTF">2011-12-01T10:52:00Z</dcterms:modified>
  <cp:revision>1</cp:revision>
  <dc:subject/>
  <dc:title>Извещение</dc:title>
</cp:coreProperties>
</file>