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"/>
        <w:gridCol w:w="5055"/>
        <w:gridCol w:w="3686"/>
      </w:tblGrid>
      <w:tr>
        <w:trPr>
          <w:trHeight w:val="23" w:hRule="atLeast"/>
        </w:trPr>
        <w:tc>
          <w:tcPr>
            <w:tcW w:w="94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356300000611000232 от «02» декабря 2011 г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Обязательные требован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Параметры и условия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ленка рентгенографическая медицинская общего назначения для общей рентгенографии 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пектральная чувствительность плёнки в диапазоне, н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от 330 до 470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сновы пленки, мк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75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эмульсии плен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скокристаллическая (не зернистая)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плоских кристаллов эмульс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альная (многоугольная)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Р-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600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ствительность пленки (в единицах ISO)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5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оптическая плотность пленки D max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,0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мальная оптическая плотность (уровень вуали) D min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2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градиент пленки (коэффициент контрастности)  при ручной обработк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,68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ий градиент пленки (коэффициент контрастности) при машинной обработк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3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олей серебра в пленке, г/кв. 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7,5  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таллического серебра в пленке, г/кв. 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4,9  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обработке в процессорах CP 1000 со скоростью обработки, се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0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бработку 1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ленки в проявочном процессоре требуется: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явителя, литр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5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ксажа, литр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75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ы, литр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0,9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адаптирована к жидким отечественным химреактивам и импортным химреактивам G 150 и G 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9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ленка адаптирована для рентгенографических кассет с гадолиниевыми экранами </w:t>
            </w:r>
            <w:r>
              <w:rPr>
                <w:sz w:val="22"/>
                <w:szCs w:val="22"/>
                <w:lang w:val="en-US"/>
              </w:rPr>
              <w:t>Agf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PG</w:t>
            </w:r>
            <w:r>
              <w:rPr>
                <w:sz w:val="22"/>
                <w:szCs w:val="22"/>
              </w:rPr>
              <w:t xml:space="preserve"> 400 и вольфраматными экранами класса чувствительности 200 ед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%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1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истов пленки в одной коробк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паковок </w:t>
            </w:r>
            <w:r>
              <w:rPr>
                <w:bCs/>
                <w:sz w:val="22"/>
                <w:szCs w:val="22"/>
              </w:rPr>
              <w:t>Формат 35 х 43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3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паковок </w:t>
            </w:r>
            <w:r>
              <w:rPr>
                <w:bCs/>
                <w:sz w:val="22"/>
                <w:szCs w:val="22"/>
              </w:rPr>
              <w:t>Формат  24 х 30 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4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упаковок </w:t>
            </w:r>
            <w:r>
              <w:rPr>
                <w:bCs/>
                <w:sz w:val="22"/>
                <w:szCs w:val="22"/>
              </w:rPr>
              <w:t>Формат  18 х 24  с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енка для термографического принтера "DryStar" для прямой термопеч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предназначена для использования в медицинских черно-белых принтера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 (подложка) пленки - полиэс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убой прокрас основы (подложки) пле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основы пленки,  микро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6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 пленки имеет защитный сл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онесущий слой пленки чувствителен к  высоким температурам термоголовки принт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изображения на пленку методом прямой  термографической печа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ая оптическая плотность D max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ы пленки скруглен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ь пленки не требует использования химических реактив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не чувствительна к дневному свет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загружается в лоток принтера и выгружается из него без защитного катридж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3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ность изображения при длительном хранении без защитных пакетов или другой защи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4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годности пленки от момента изготовления,  месяце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5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хранения изображения, л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6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истов пленки в одной коробке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7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лист с радиочипом в каждой коробк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8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радиочипа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9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дача информации о типе пле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0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дача информации о формате пле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1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дача информации о количестве пленки в лотке принте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2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дача информации об окончании срока годности плен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3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нка совместима с принтерами AGFA DRYSTAR 5-тысячной сер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аковок формата 20,3*25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7</w:t>
            </w:r>
          </w:p>
        </w:tc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аковок формата 35*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709" w:hanging="0"/>
        <w:jc w:val="both"/>
        <w:rPr/>
      </w:pPr>
      <w:r>
        <w:rPr>
          <w:rFonts w:cs="Times New Roman" w:ascii="Times New Roman" w:hAnsi="Times New Roman"/>
          <w:b/>
        </w:rPr>
        <w:t>48.</w:t>
      </w:r>
      <w:r>
        <w:rPr>
          <w:rFonts w:cs="Times New Roman" w:ascii="Times New Roman" w:hAnsi="Times New Roman"/>
        </w:rPr>
        <w:t xml:space="preserve">     2429842 Фотопластины и пленки рентгеновские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4:06:00Z</dcterms:created>
  <dc:creator>Larisa</dc:creator>
  <dc:description/>
  <cp:keywords/>
  <dc:language>en-US</dc:language>
  <cp:lastModifiedBy>mtslek</cp:lastModifiedBy>
  <cp:lastPrinted>2011-12-02T09:53:00Z</cp:lastPrinted>
  <dcterms:modified xsi:type="dcterms:W3CDTF">2011-12-02T05:25:00Z</dcterms:modified>
  <cp:revision>12</cp:revision>
  <dc:subject/>
  <dc:title>позиции</dc:title>
</cp:coreProperties>
</file>