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55"/>
        <w:gridCol w:w="1260"/>
        <w:gridCol w:w="1260"/>
        <w:gridCol w:w="1160"/>
        <w:gridCol w:w="1160"/>
      </w:tblGrid>
      <w:tr>
        <w:trPr>
          <w:trHeight w:val="5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тделений стациона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коек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ое кол-во койко-дней 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аркт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нной хирург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й хирург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каль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 ОНМ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ой хирург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некологическо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р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</w:t>
            </w:r>
          </w:p>
        </w:tc>
      </w:tr>
    </w:tbl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2"/>
          <w:szCs w:val="22"/>
        </w:rPr>
        <w:t>График доставки лечебного питания:</w:t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8 часов 30 минут</w:t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 xml:space="preserve">  11 часов 0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4"/>
          <w:szCs w:val="24"/>
        </w:rPr>
        <w:t>Обед                    13 часов 30 минут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Ужин                   18 часов 00 минут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Заявка на обеспечение лечебным питанием подается Заказчиком Исполнителю накануне в виде меню-раскладки (форма № 44-МЗ) (в рамках сводного семидневного меню) в разрезе отделений стационара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случае приготовления лечебного питания по адресу Исполнителя</w:t>
      </w:r>
      <w:r>
        <w:rPr>
          <w:sz w:val="22"/>
          <w:szCs w:val="22"/>
        </w:rPr>
        <w:t>, приемка-передача лечебного питания производится на пищеблоке МУЗ ГКБ № 4 по адресу: г. Пермь, ул. КИМ, 2. Доставка лечебного питания в отделения осуществляется работниками Заказчика по графику в термоконтейнерах Исполнителя марки ТВН-12, промаркированных по наименованиям отделений стационара и наименованиям блюд. Доставка лечебного питания осуществляется Исполнителем не позднее 2-х часов с момента приготовления с использованием автотранспорта, на который оформлен санитарный паспорт,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2"/>
          <w:szCs w:val="22"/>
        </w:rPr>
        <w:t>В случае приготовления лечебного питания по адресу Заказчика,</w:t>
      </w:r>
      <w:r>
        <w:rPr>
          <w:sz w:val="22"/>
          <w:szCs w:val="22"/>
        </w:rPr>
        <w:t xml:space="preserve"> передача Исполнителем лечебного питания Заказчику производится в тару Заказчика раздельно по отделениям согласно установленному графику, а его доставка в отделения осуществляется работниками Заказчи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 обоих случаях передача лечебного питания Заказчику осуществляется ежедневно в соответствии с Графиком доставки лечебного питания на основании «Раздаточной ведомости на отпуск отделениям рационов питания» (форма №23-МЗ). Приемка лечебного питания по количеству в процессе сдачи-приемки производится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количество поставленных порций жидкого блюда определяется путем взвешивания блюда в общей посуде, вычета веса посуды и деления полученного веса на объем одной пор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количество порционных блюд (котлеты, биточки, мясо, птица и т.д.) проверяется сплошным счетом, путём перекладывания порций в чистые, надлежащим образом обработанные, сменные емкости Заказчика, промаркированных по наименованиям отделений стационара и наименованиям блюд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вес порционного блюда (котлеты, биточки, мясо, птица и т.д.) определяется путем взвешивания 10 порций и устанавливается средний вес одной порции. Отклонения веса от нормы не должны превышать 3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  <w:szCs w:val="22"/>
        </w:rPr>
        <w:t>Оказание услуг по обеспечению лечебным питанием пациентов обеспечению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должны соответствовать  ГОСТам, ГОСТам Р, РСТ РСФСР, молочные продукты требованиям Федерального закона № 88-ФЗ «Технический регламент на молоко и молочные продукты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оставлении диет должны учитываться среднесуточные наборы продуктов (Таблица 1) и номенклатура стандартных диет (Таблица 2) в соответствии с  Инструкцией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можно производить замену одного продукта другим, обеспечивая сохранение химического состава и энергетической ценности используемых лечебных рацион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троль за оказанием Услуг осуществляют уполномоченные лица Заказчика – врач-диетолог или медицинская сестра диетическая путем </w:t>
      </w:r>
      <w:r>
        <w:rPr>
          <w:bCs/>
          <w:sz w:val="22"/>
          <w:szCs w:val="22"/>
        </w:rPr>
        <w:t xml:space="preserve">проверки: </w:t>
      </w:r>
    </w:p>
    <w:p>
      <w:pPr>
        <w:pStyle w:val="Normal"/>
        <w:ind w:firstLine="3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ачества продуктов при их поступлении на склад и пищеблок;</w:t>
      </w:r>
    </w:p>
    <w:p>
      <w:pPr>
        <w:pStyle w:val="Normal"/>
        <w:ind w:firstLine="3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авильность хранения запаса продуктов питания;</w:t>
      </w:r>
    </w:p>
    <w:p>
      <w:pPr>
        <w:pStyle w:val="Normal"/>
        <w:ind w:firstLine="3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авильность закладки продуктов при приготовлении блюд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Контроль за качеством готовой пищи перед выдачей ее в отделения осуществляет </w:t>
      </w:r>
      <w:r>
        <w:rPr>
          <w:sz w:val="22"/>
          <w:szCs w:val="22"/>
        </w:rPr>
        <w:t>врач-диетолог или медицинская сестра диетическая</w:t>
      </w:r>
      <w:r>
        <w:rPr>
          <w:bCs/>
          <w:sz w:val="22"/>
          <w:szCs w:val="22"/>
        </w:rPr>
        <w:t xml:space="preserve"> или дежурный врач Заказчика путем снятия пробы в каждый прием пищи. </w:t>
      </w:r>
      <w:r>
        <w:rPr>
          <w:sz w:val="22"/>
          <w:szCs w:val="22"/>
        </w:rPr>
        <w:t>Результаты  пробы (разрешение на выдачу питания) записываются  в бракеражном журнале (форма № 6-лп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должен обеспечить доступ врача-диетолога или медицинской сестры диетической Заказчика для осуществления контроля за оказанием услуг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учае оказания услуг на территории Исполнителя, он за свой счет обеспечивает доставку представителя Заказчика на территорию Исполнителя для осуществления контроля за оказанием услуг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hd w:fill="FFFFFF" w:val="clear"/>
        <w:ind w:left="539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32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. в  (гр.) основной вариант стандартной диеты (брутто/нетто)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 ПШЕНИЧНАЯ НЕ НИЖЕ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/1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/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/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0,3/200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/400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УКТЫ СВЕЖИЕ 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/20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, ОВОЩ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/100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, СУБПРОД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/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ТИЦА НЕ НИЖЕ </w:t>
            </w:r>
            <w:r>
              <w:rPr>
                <w:lang w:val="en-US"/>
              </w:rPr>
              <w:t>II</w:t>
            </w:r>
            <w:r>
              <w:rPr/>
              <w:t xml:space="preserve"> КА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9/2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1/1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,5/7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ЖИРНОСТЬЮ НЕ НИЖЕ 4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/1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ЖИРНОСТЬЮ НЕ НИЖЕ 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,7/35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ЖИРНОСТЬЮ НЕ НИЖЕ 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5/1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НЕ НИЖЕ I  КА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./½шт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НЕ НИЖЕ 2,5% ЖИР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/200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АСЛО ЖИРНОСТЬЮ НЕ НИЖЕ 72,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/30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НЕ МЕНЕЕ 20% ЖИР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/1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/5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НЕ НИЖЕ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/0,5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/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ы стандартных диет и их обозначения, применяемые ранее и в документации пищебло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619"/>
        <w:gridCol w:w="2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стандартных ди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я стандартных диет в документации пищебло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применяемые диеты номерной сист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й вариант стандартной ди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,3,5,6,7,9,10,12,13,1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  <w:lang w:val="en-US" w:eastAsia="en-US"/>
              </w:rPr>
              <w:t>Вариант             диеты с      механическим  и  химическим               щажением (щадящая диет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б,4б,4в,5п (1вариан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  <w:lang w:val="en-US" w:eastAsia="en-US"/>
              </w:rPr>
              <w:t xml:space="preserve">Вариант диеты с  повышенным      количеством           белка               вариант,(высокобелковая диета)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Б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4э,4аг, 5п (II вариант), 7в,  7г,  9б, 10б, 11.ю </w:t>
            </w:r>
            <w:r>
              <w:rPr>
                <w:lang w:val="en-US" w:eastAsia="en-US"/>
              </w:rPr>
              <w:t>R-1, R-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  <w:lang w:val="en-US" w:eastAsia="en-US"/>
              </w:rPr>
              <w:t xml:space="preserve">Вариант диеты с  пониженным   количеством           белка               (низкобелковая диета)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Б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, 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  <w:lang w:val="en-US" w:eastAsia="en-US"/>
              </w:rPr>
              <w:t xml:space="preserve">Вариант диеты с  пониженной      калорийностью                            (низкокалорийная диета)          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К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t xml:space="preserve">8, 8а, 8о, 9а, 10с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4:00Z</dcterms:created>
  <dc:creator>olgapeo</dc:creator>
  <dc:description/>
  <cp:keywords/>
  <dc:language>en-US</dc:language>
  <cp:lastModifiedBy>olgapeo</cp:lastModifiedBy>
  <cp:lastPrinted>2011-12-02T12:13:00Z</cp:lastPrinted>
  <dcterms:modified xsi:type="dcterms:W3CDTF">2011-12-02T06:13:00Z</dcterms:modified>
  <cp:revision>11</cp:revision>
  <dc:subject/>
  <dc:title/>
</cp:coreProperties>
</file>