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591110001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в 2012 году рентгеновской и флюорографической пленки для муниципальных учреждений здравоохранения города Перми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рганизатор совместных торг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организатором совместных торг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в 2012 году рентгеновской и флюорографической пленки для муниципальных учреждений здравоохранения города Перми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01 34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842 Фотопластины и пленки рентгеновские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18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68, Пермский край, Пермь г, ул. Коммунистическая, 109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68, Пермский край, Пермь г, ул. Коммунистическая, 109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406 08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236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Коммунистическая,109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 товара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4 060,8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4 060,8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503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6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34 62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13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 Грачева,12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 товара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46,2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46,2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726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поликлиника № 2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990, Пермский край, Пермь г, ул. Братьев Игнатовых, д. 3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990, Пермский край, Пермь г, ул. Братьев Игнатовых, д. 3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619 26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298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Братьев Игнатовых,3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 товара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6 192,6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6 192,6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3525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1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90, Пермский край, Пермь г, ул.Никулина, д.10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90, Пермский край, Пермь г, ул.Никулина, д.10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107 40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25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Никулина,1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 товара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074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074,0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8494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стоматологическая поликлиника № 3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81, Пермский край, Пермь г, ул. Плеханова, 61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81, Пермский край, Пермь г, ул. Плеханова, 61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6 30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10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Плеханова,61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 товара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63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63,0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2593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2 имени доктора Федора Христофоровича Граля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33 18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13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Российская Федерация, 614068, Пермский край, г. Пермь, ул. Плеханова, 36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 товара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31,8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еспечение исполнения контракта: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Размер обеспечения:</w:t>
                  </w:r>
                  <w:r>
                    <w:rPr>
                      <w:sz w:val="18"/>
                      <w:szCs w:val="18"/>
                    </w:rPr>
                    <w:t xml:space="preserve"> 331,80 Российский рубль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18"/>
                      <w:szCs w:val="18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Номер расчетного счета:</w:t>
                  </w:r>
                  <w:r>
                    <w:rPr>
                      <w:sz w:val="18"/>
                      <w:szCs w:val="18"/>
                    </w:rPr>
                    <w:t xml:space="preserve"> 40302810000005000009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Номер лицевого счета:</w:t>
                  </w:r>
                  <w:r>
                    <w:rPr>
                      <w:sz w:val="18"/>
                      <w:szCs w:val="18"/>
                    </w:rPr>
                    <w:t xml:space="preserve"> 04920010753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БИК:</w:t>
                  </w:r>
                  <w:r>
                    <w:rPr>
                      <w:sz w:val="18"/>
                      <w:szCs w:val="18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5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124 00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40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Куйбышева,111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рок поставки товара, выполнения работ, оказания услуг:</w:t>
                  </w:r>
                  <w:r>
                    <w:rPr>
                      <w:sz w:val="18"/>
                      <w:szCs w:val="18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 товара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24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еспечение исполнения контракта: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Размер обеспечения:</w:t>
                  </w:r>
                  <w:r>
                    <w:rPr>
                      <w:sz w:val="18"/>
                      <w:szCs w:val="18"/>
                    </w:rPr>
                    <w:t xml:space="preserve"> 1 240,00 Российский рубль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18"/>
                      <w:szCs w:val="18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Номер расчетного счета:</w:t>
                  </w:r>
                  <w:r>
                    <w:rPr>
                      <w:sz w:val="18"/>
                      <w:szCs w:val="18"/>
                    </w:rPr>
                    <w:t xml:space="preserve"> 40302810000005000009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Номер лицевого счета:</w:t>
                  </w:r>
                  <w:r>
                    <w:rPr>
                      <w:sz w:val="18"/>
                      <w:szCs w:val="18"/>
                    </w:rPr>
                    <w:t xml:space="preserve"> 04920018484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БИК:</w:t>
                  </w:r>
                  <w:r>
                    <w:rPr>
                      <w:sz w:val="18"/>
                      <w:szCs w:val="18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Городская клиническая больница № 4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70 50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30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Ким, 2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 товара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705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еспечение исполнения контракта: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Размер обеспечения:</w:t>
                  </w:r>
                  <w:r>
                    <w:rPr>
                      <w:sz w:val="18"/>
                      <w:szCs w:val="18"/>
                    </w:rPr>
                    <w:t xml:space="preserve"> 705,00 Российский рубль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18"/>
                      <w:szCs w:val="18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Номер расчетного счета:</w:t>
                  </w:r>
                  <w:r>
                    <w:rPr>
                      <w:sz w:val="18"/>
                      <w:szCs w:val="18"/>
                    </w:rPr>
                    <w:t xml:space="preserve"> 40302810000005000009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Номер лицевого счета:</w:t>
                  </w:r>
                  <w:r>
                    <w:rPr>
                      <w:sz w:val="18"/>
                      <w:szCs w:val="18"/>
                    </w:rPr>
                    <w:t xml:space="preserve"> 04920010616 </w:t>
                    <w:br/>
                  </w:r>
                  <w:r>
                    <w:rPr>
                      <w:sz w:val="18"/>
                      <w:szCs w:val="18"/>
                      <w:u w:val="single"/>
                    </w:rPr>
                    <w:t>БИК:</w:t>
                  </w:r>
                  <w:r>
                    <w:rPr>
                      <w:sz w:val="18"/>
                      <w:szCs w:val="18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5"/>
        <w:gridCol w:w="4283"/>
      </w:tblGrid>
      <w:tr>
        <w:trPr/>
        <w:tc>
          <w:tcPr>
            <w:tcW w:w="62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КБ №2»</w:t>
        <w:tab/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33:00Z</dcterms:created>
  <dc:creator>WinXP</dc:creator>
  <dc:description/>
  <cp:keywords/>
  <dc:language>en-US</dc:language>
  <cp:lastModifiedBy>WinXP</cp:lastModifiedBy>
  <dcterms:modified xsi:type="dcterms:W3CDTF">2011-11-30T08:37:00Z</dcterms:modified>
  <cp:revision>1</cp:revision>
  <dc:subject/>
  <dc:title>Извещение</dc:title>
</cp:coreProperties>
</file>