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6555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42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ткое наименование аукциона 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ясо говядина)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6555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, ул. Лебедева, дом 4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, ул. Лебедева, дом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6555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Пермь г, ул. Лебедева, дом 4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61030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Людмила Алексеевна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6555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ясо говядина)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 000,00 Российский рубль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11 Мясо крупного рогатого скота свежее, охлажденное, замороженное [1511110] - [1511132]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6555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поставки – с момента заключения договора до полного исполнения Поставщиком обязательств по поставке в течение I квартала 2012 года. 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6555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0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6555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000,00 Российский рубль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6555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6555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11 09:00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2.2011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555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2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3"/>
        <w:gridCol w:w="4075"/>
      </w:tblGrid>
      <w:tr>
        <w:trPr/>
        <w:tc>
          <w:tcPr>
            <w:tcW w:w="59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1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О.Г.Токмакова</w:t>
      </w:r>
    </w:p>
    <w:sectPr>
      <w:type w:val="nextPage"/>
      <w:pgSz w:w="11906" w:h="16838"/>
      <w:pgMar w:left="1191" w:right="737" w:gutter="0" w:header="0" w:top="90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4:00Z</dcterms:created>
  <dc:creator>ОМТС</dc:creator>
  <dc:description/>
  <cp:keywords/>
  <dc:language>en-US</dc:language>
  <cp:lastModifiedBy>Орлова Т П</cp:lastModifiedBy>
  <dcterms:modified xsi:type="dcterms:W3CDTF">2011-11-30T09:04:00Z</dcterms:modified>
  <cp:revision>2</cp:revision>
  <dc:subject/>
  <dc:title>Извещение</dc:title>
</cp:coreProperties>
</file>