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для транспортировки новорожденных и недоношенных дете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для транспортировки новорожденных и недоношенных дете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30 00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12 машино-час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 – территория города Перми. Место предоставления транспортного средства – г. Пермь, ул. Лебедева, 4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 января 2012 года до 31 августа 2012 год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3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4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1:00Z</dcterms:created>
  <dc:creator>ОМТС</dc:creator>
  <dc:description/>
  <cp:keywords/>
  <dc:language>en-US</dc:language>
  <cp:lastModifiedBy>ОМТС</cp:lastModifiedBy>
  <cp:lastPrinted>2011-12-01T17:41:00Z</cp:lastPrinted>
  <dcterms:modified xsi:type="dcterms:W3CDTF">2011-12-01T11:43:00Z</dcterms:modified>
  <cp:revision>6</cp:revision>
  <dc:subject/>
  <dc:title>Извещение</dc:title>
</cp:coreProperties>
</file>