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Cs w:val="24"/>
        </w:rPr>
        <w:t>ИЗВЕЩЕНИЕ № 103АЭ от «02» дека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szCs w:val="24"/>
        </w:rPr>
        <w:t>на оказание транспортных услуг для МУЗ «ГКП №4»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563000627110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казание транспортных услуг для МУЗ «ГКП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+7 (342) 2381414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342) 238141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пов Дмитрий Александрович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транспортных услуг для МУЗ «ГКП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 015 11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2000 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- Приложение №1 к Документации об открытом аукционе в электронной форме 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оссийская Федерация, город Пермь</w:t>
            </w:r>
          </w:p>
        </w:tc>
      </w:tr>
      <w:tr>
        <w:trPr>
          <w:trHeight w:val="1921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2 по 30.06.2012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 302,2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 022,00 Российский рубль </w:t>
            </w:r>
          </w:p>
        </w:tc>
      </w:tr>
      <w:tr>
        <w:trPr>
          <w:trHeight w:val="1909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0.12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vanish/>
        </w:rPr>
      </w:pPr>
      <w:r>
        <w:rPr>
          <w:szCs w:val="24"/>
        </w:rPr>
        <w:t>Главный врач М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1-11-23T16:30:00Z</cp:lastPrinted>
  <dcterms:modified xsi:type="dcterms:W3CDTF">2011-12-02T10:39:00Z</dcterms:modified>
  <cp:revision>64</cp:revision>
  <dc:subject/>
  <dc:title>СОГЛАСОВАНО</dc:title>
</cp:coreProperties>
</file>