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4"/>
          <w:szCs w:val="24"/>
        </w:rPr>
        <w:t>аукционе в электронной форме</w:t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1"/>
        <w:jc w:val="left"/>
        <w:rPr/>
      </w:pPr>
      <w:r>
        <w:rPr>
          <w:i w:val="false"/>
        </w:rPr>
        <w:t xml:space="preserve">                                                                              </w:t>
      </w:r>
      <w:r>
        <w:rPr>
          <w:i w:val="false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на оказание транспортных услуг для МУЗ  «ГКП № 4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01.01.2012г. по 30.06.2012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963"/>
        <w:gridCol w:w="1368"/>
        <w:gridCol w:w="993"/>
        <w:gridCol w:w="1701"/>
        <w:gridCol w:w="1494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характеристикам автотранспортного средств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автомоби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машино-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предоставления транспортных средст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жим работы </w:t>
            </w:r>
          </w:p>
        </w:tc>
      </w:tr>
      <w:tr>
        <w:trPr>
          <w:trHeight w:val="38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483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spacing w:lineRule="auto" w:line="1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2"/>
                <w:szCs w:val="22"/>
              </w:rPr>
              <w:t>1.Легковой автомобиль ВАЗ-2114 или эквивален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2"/>
                <w:szCs w:val="22"/>
              </w:rPr>
              <w:t xml:space="preserve">1.1. количество мест, включая место водителя – не менее 4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2"/>
                <w:szCs w:val="22"/>
              </w:rPr>
              <w:t xml:space="preserve">1.2. количество дверей - 5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2"/>
                <w:szCs w:val="22"/>
              </w:rPr>
              <w:t>1.3.дорожный просвет: не менее 150 м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2"/>
                <w:szCs w:val="22"/>
              </w:rPr>
              <w:t>1.4. Объем багажника: не менее 235 л.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2"/>
                <w:szCs w:val="22"/>
              </w:rPr>
              <w:t>1.5. Расположение руля – левое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Ремни безопасности - для водителя и пассажир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Колесная формула / ведущие колеса – 4×2/перед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а №3 МУЗ «ГКП № 4» по адресу:                 г. Пермь, ул. Куфонина, д. 12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енская консультация №1 ул.Желябова, 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льдшерский пунк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Новоколхозная,2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.00 до 17.00 в рабочие дн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обеденный перерыв 30 мин. не оплачивается и в машино-часах не учитывается)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963"/>
        <w:gridCol w:w="1368"/>
        <w:gridCol w:w="993"/>
        <w:gridCol w:w="1701"/>
        <w:gridCol w:w="1494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характеристикам автотранспортного средств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автомоби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ашино-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едоставления транспортных средст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жим работы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84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spacing w:lineRule="auto" w:line="1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2"/>
                <w:szCs w:val="22"/>
              </w:rPr>
              <w:t>1.Легковой автомобиль ВАЗ-2114 или эквивален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2"/>
                <w:szCs w:val="22"/>
              </w:rPr>
              <w:t xml:space="preserve">1.1. количество мест, включая место водителя – не менее 4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2"/>
                <w:szCs w:val="22"/>
              </w:rPr>
              <w:t xml:space="preserve">1.2. количество дверей - 5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2"/>
                <w:szCs w:val="22"/>
              </w:rPr>
              <w:t>1.3.дорожный просвет: не менее 150 м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2"/>
                <w:szCs w:val="22"/>
              </w:rPr>
              <w:t>1.4. Объем багажника: не менее 235 л.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2"/>
                <w:szCs w:val="22"/>
              </w:rPr>
              <w:t>1.5. Расположение руля – левое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Ремни безопасности - для водителя и пассажир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Колесная формула / ведущие колеса – 4×2/передние.</w:t>
            </w:r>
          </w:p>
          <w:p>
            <w:pPr>
              <w:pStyle w:val="Normal"/>
              <w:tabs>
                <w:tab w:val="clear" w:pos="708"/>
                <w:tab w:val="center" w:pos="3883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а № 5 МУЗ «ГКП № 4» по адресу: г.Пермь, ул. Екатерининская , 22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.00 до 17.00 в рабочие дн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обеденный перерыв 30 мин. не оплачивается и в машино-часах не учитывается)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spacing w:lineRule="auto" w:line="19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характеристикам автотранспортного средств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автомоби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ашино-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едоставления транспортных средст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жим работы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10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2"/>
                <w:szCs w:val="22"/>
              </w:rPr>
              <w:t>1.Легковой автомобиль ВАЗ-2114 или эквивален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2"/>
                <w:szCs w:val="22"/>
              </w:rPr>
              <w:t xml:space="preserve">1.1. количество мест, включая место водителя – не менее 4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2"/>
                <w:szCs w:val="22"/>
              </w:rPr>
              <w:t xml:space="preserve">1.2. количество дверей - 5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2"/>
                <w:szCs w:val="22"/>
              </w:rPr>
              <w:t>1.3.дорожный просвет: не менее 150 м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2"/>
                <w:szCs w:val="22"/>
              </w:rPr>
              <w:t>1.4. Объем багажника: не менее 235 л.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2"/>
                <w:szCs w:val="22"/>
              </w:rPr>
              <w:t>1.5. Расположение руля – левое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Ремни безопасности - для водителя и пассажир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Колесная формула / ведущие колеса – 4×2/перед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а № 1 МУЗ «ГКП № 4» по адресу: г.Пермь, ул. Шоссе Космонавтов, д. 10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7-00 до 24-00 в ежедневно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обеденный перерыв 30 мин. не оплачивается и в машино-часах не учитывается)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характеристикам автотранспортного средств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автомоби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ашино-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едоставления транспортных средст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жим работы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78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spacing w:lineRule="auto" w:line="19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2"/>
                <w:szCs w:val="22"/>
              </w:rPr>
              <w:t>1.Легковой автомобиль ВАЗ-2114 или эквивален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2"/>
                <w:szCs w:val="22"/>
              </w:rPr>
              <w:t xml:space="preserve">1.1. количество мест, включая место водителя – не менее 4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2"/>
                <w:szCs w:val="22"/>
              </w:rPr>
              <w:t xml:space="preserve">1.2. количество дверей - 5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2"/>
                <w:szCs w:val="22"/>
              </w:rPr>
              <w:t>1.3.дорожный просвет: не менее 150 м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2"/>
                <w:szCs w:val="22"/>
              </w:rPr>
              <w:t>1.4. Объем багажника: не менее 235 л.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2"/>
                <w:szCs w:val="22"/>
              </w:rPr>
              <w:t>1.5. Расположение руля – левое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Ремни безопасности - для водителя и пассажир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Колесная формула / ведущие колеса – 4×2/перед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а № 1 МУЗ «ГКП № 4» по адресу: г.Пермь, ул. Шоссе Космонавтов, д. 10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-00 до 17-00 в выходные и праздничные дни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обеденный перерыв 30 мин. не оплачивается и в машино-часах не учитывается)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характеристикам автотранспортного средств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автомоби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машино-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предоставления транспортных средст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жим работы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466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Грузопассажирский цельнометаллический фургон-комби ГАЗ-2752 «Соболь-комби» или эквивален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Количество мест, включая место водителя  – не менее 7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Объем багажника: не менее 3,6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. салон - тканевый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Расположение руля – левое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Ремни безопасности - для водителя и пассажиров на передних сиденьях.</w:t>
            </w:r>
          </w:p>
          <w:p>
            <w:pPr>
              <w:pStyle w:val="Normal"/>
              <w:tabs>
                <w:tab w:val="clear" w:pos="708"/>
                <w:tab w:val="center" w:pos="3883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2"/>
                <w:szCs w:val="22"/>
              </w:rPr>
              <w:t xml:space="preserve">1.6. Колесная формула / ведущие колеса –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×2/зад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 дорожный просвет: не менее 150м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а № 1 МУЗ «ГКП № 4» по адресу: г.Пермь, ул. Шоссе Космонавтов, д. 10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.00 до 17.00 в рабочие дн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обеденный перерыв 30 мин. не оплачивается и в машино-часах не учитывается)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язательные требования к оказанию услуг по найму транспортных средств с экипажем для МУЗ «ГКП № 4»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  Место оказания услуги: территория г. Пермь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. Предоставление чистого изнутри и снаружи автотранспортного средства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Услуги должны оказываться с использованием шин, соответствующих сезонным и дорожным условиям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для зимнего периода (ноябрь-март) – зимние шипованые шины (минимально допустимая остаточная высота рисунка протектора - 1,6 мм);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- для летнего периода (апрель-октябрь) – нешипованые шины (минимально допустимая остаточная высота рисунка протектора - 1,6 мм)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Выпуск автомобилей на линию, предрейсовый медосмотры должны осуществляться Исполнителем в установленном порядке, согласно рекомендациям Минздрава РФ и Минтранса РФ от 29.01.2002г. с соответствующими отметками в путевом листе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Исполнитель обязан заменять транспортное средство на аналогичное в течение 1 часа, в случае поломки, дорожно-транспортного происшествия.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 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i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3:01:00Z</dcterms:created>
  <dc:creator>User</dc:creator>
  <dc:description/>
  <cp:keywords/>
  <dc:language>en-US</dc:language>
  <cp:lastModifiedBy>comp</cp:lastModifiedBy>
  <cp:lastPrinted>2011-11-22T13:27:00Z</cp:lastPrinted>
  <dcterms:modified xsi:type="dcterms:W3CDTF">2011-12-02T06:49:00Z</dcterms:modified>
  <cp:revision>11</cp:revision>
  <dc:subject/>
  <dc:title/>
</cp:coreProperties>
</file>