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04АЭ от «02» дека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оказание охранных услуг для МУЗ «ГКП №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56300062711000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казание охранных услуг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381414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42) 238141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пов Дмитрий Александрович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охранных услуг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 271 08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77 часов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Пермь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ул. Академика Вавилова, д.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клиника № 1 ул. Шоссе Космонавтов, д. 108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иклиника № 3 ул. Куфонина, д. 12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иклиника № 4 ул. Орджоникидзе, 159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клиника № 5 ул. Екатерининская, д. 224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нская консультация № 1 ул. Желябова, 1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нская консультация № 4 ул. Машинистов, 20,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Фельдшерский пункт ул. Новоколхозная, 2,</w:t>
            </w:r>
          </w:p>
        </w:tc>
      </w:tr>
      <w:tr>
        <w:trPr>
          <w:trHeight w:val="192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2 по 30.06.2012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5 421,6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51"/>
      </w:tblGrid>
      <w:tr>
        <w:trPr/>
        <w:tc>
          <w:tcPr>
            <w:tcW w:w="92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Cs w:val="24"/>
        </w:rPr>
        <w:t>Главный врач М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02T15:33:00Z</cp:lastPrinted>
  <dcterms:modified xsi:type="dcterms:W3CDTF">2011-06-02T09:58:00Z</dcterms:modified>
  <cp:revision>66</cp:revision>
  <dc:subject/>
  <dc:title>СОГЛАСОВАНО</dc:title>
</cp:coreProperties>
</file>