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0356300129711000034 от «02» декабря  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у: г. Пермь, ул. Екатериннская, 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местонахождение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Ф. И. О. (для физического лица), место жительст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запроса котировок  на поставку расходных материалов для вычислительной техник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по тексту – Товар), предлагаем выполнить поставку указанного Товара по цене ________________ руб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Контракта включает в себя </w:t>
      </w:r>
      <w:r>
        <w:rPr>
          <w:color w:val="000000"/>
          <w:spacing w:val="-2"/>
          <w:sz w:val="22"/>
          <w:szCs w:val="22"/>
        </w:rPr>
        <w:t xml:space="preserve">все </w:t>
      </w:r>
      <w:r>
        <w:rPr>
          <w:color w:val="000000"/>
          <w:spacing w:val="-4"/>
          <w:sz w:val="22"/>
          <w:szCs w:val="22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2"/>
          <w:szCs w:val="22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2"/>
          <w:szCs w:val="22"/>
        </w:rPr>
        <w:t>пункте назначения (ул. Екатерининская, 63),</w:t>
      </w:r>
      <w:r>
        <w:rPr>
          <w:color w:val="000000"/>
          <w:spacing w:val="-3"/>
          <w:sz w:val="22"/>
          <w:szCs w:val="22"/>
        </w:rPr>
        <w:t xml:space="preserve"> а также расходы на обслуживание </w:t>
      </w:r>
      <w:r>
        <w:rPr>
          <w:color w:val="000000"/>
          <w:sz w:val="22"/>
          <w:szCs w:val="22"/>
        </w:rPr>
        <w:t>Товара</w:t>
      </w:r>
      <w:r>
        <w:rPr>
          <w:color w:val="000000"/>
          <w:spacing w:val="-3"/>
          <w:sz w:val="22"/>
          <w:szCs w:val="22"/>
        </w:rPr>
        <w:t xml:space="preserve"> в течение гарантийного срока</w:t>
      </w:r>
      <w:r>
        <w:rPr>
          <w:sz w:val="22"/>
          <w:szCs w:val="22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4961"/>
        <w:gridCol w:w="992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 и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 размещения заказа самостоя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)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ональ экра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формат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л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горизонта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вертика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sz w:val="22"/>
                <w:szCs w:val="22"/>
                <w:shd w:fill="F5F5F5" w:val="clear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Яр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5F5F5" w:val="clear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  <w:shd w:fill="F5F5F5" w:val="clear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контраст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горизонтальной развер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горизонтальной развер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вертикальной развер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вертикальной развер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numPr>
          <w:ilvl w:val="0"/>
          <w:numId w:val="3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</w:t>
      </w:r>
      <w:r>
        <w:rPr>
          <w:b/>
          <w:color w:val="000000"/>
          <w:sz w:val="22"/>
          <w:szCs w:val="22"/>
        </w:rPr>
        <w:t>Товару</w:t>
      </w:r>
      <w:r>
        <w:rPr>
          <w:b/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омплектующие товара должны выпускаться серийно. </w:t>
      </w:r>
      <w:r>
        <w:rPr>
          <w:sz w:val="22"/>
          <w:szCs w:val="22"/>
        </w:rPr>
        <w:t xml:space="preserve">Весь Товар должен быть новым и не бывшим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 не ранее 2010 г., </w:t>
      </w:r>
      <w:r>
        <w:rPr>
          <w:sz w:val="22"/>
          <w:szCs w:val="22"/>
        </w:rPr>
        <w:t>иметь технический паспорт в соответствии с законодательством РФ.</w:t>
      </w:r>
    </w:p>
    <w:p>
      <w:pPr>
        <w:pStyle w:val="Normal"/>
        <w:ind w:firstLine="36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ляемый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 </w:t>
      </w:r>
      <w:r>
        <w:rPr>
          <w:sz w:val="22"/>
          <w:szCs w:val="22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оставляемые картриджи должны быть новыми, промышленного изготовления, не должны быть восстановленными, перезаправленными, произведёнными с использованием компонентов ранее бывших в употреблении картриджей, произведены с внесением конструктивных изменений, не предусмотренных производителем офисной техники. На корпусе картриджа не должно быть следов его использования, потёртостей, царапин, деформаций. Фотовал картриджа должен иметь ровное глянцевое покрытие – без царапин, полос и следов тонера. При использовании картриджа должно отсутствовать просыпание из него тонера, процесс печати с использованием картриджа должен быть бесшумным, (т.е. без посторонних стуков, скрипов и прочих шумов). Картридж должен свободно вставляться в аппарат.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Картридж должен быть упакован в оригинальную упаковку от производителя, внутри которой должен быть вложен буклет с информацией на русском языке и ссылками на сведения о безопасности компонентов расходных материалов и химических веществах для данного продукта. На упаковку каждого картриджа должна быть нанесена типографским способом информация, содержащая следующие сведения: товарный знак, наименование предприятия-изготовителя, наименование моделей печатающей техники, в которых может быть использован картридж, код картриджа. На картриджи должна быть нанесена следующая информация: выгравированные на пластике иллюстрации по установке картриджа в принтер, логотип изготовителя, код и наименование модели. Заводской код и номер партии на коробке и на картридже должны совпадать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чество печати на картриджах должно соответствовать устоявшимся нормам  (т.е. при визуальном осмотре копии должны быть чёткими и ясными, знаки и графика ярко чёрными. На бумаге при печати не должно оставаться серого фона и посторонних дефектов). Качество товара должно соответствовать техническим регламентам, применяемым к поставляемому товару.</w:t>
      </w:r>
    </w:p>
    <w:p>
      <w:pPr>
        <w:pStyle w:val="TextBody"/>
        <w:numPr>
          <w:ilvl w:val="0"/>
          <w:numId w:val="3"/>
        </w:numPr>
        <w:ind w:left="284" w:hanging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плата и поставка товара:</w:t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плата Товара производится Заказчиком в течение 5 банковских дней с момента подписания сторонами документов поставки </w:t>
      </w:r>
      <w:r>
        <w:rPr>
          <w:color w:val="000000"/>
          <w:spacing w:val="-3"/>
          <w:sz w:val="22"/>
          <w:szCs w:val="22"/>
        </w:rPr>
        <w:t>Товара</w:t>
      </w:r>
      <w:r>
        <w:rPr>
          <w:sz w:val="22"/>
          <w:szCs w:val="22"/>
        </w:rPr>
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</w:r>
    </w:p>
    <w:p>
      <w:pPr>
        <w:pStyle w:val="TextBody"/>
        <w:numPr>
          <w:ilvl w:val="0"/>
          <w:numId w:val="3"/>
        </w:numPr>
        <w:ind w:left="284" w:hanging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Гарантийный срок составляет не менее 12 месяцев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Срок гарантии Поставщика:</w:t>
      </w:r>
      <w:r>
        <w:rPr>
          <w:sz w:val="22"/>
          <w:szCs w:val="22"/>
        </w:rPr>
        <w:t xml:space="preserve">___________________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будет нами подписан и представлен в муниципальное учреждение «Содержание объектов инженерной инфраструктуры» (ул. Екатеринин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5"/>
        </w:numPr>
        <w:rPr/>
      </w:pPr>
      <w:r>
        <w:rPr/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дрес местонахождения: (для физических лиц – адрес места жительства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чтовый адрес: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/>
      </w:pPr>
      <w:r>
        <w:rPr/>
        <w:t>4.   Телефон _____________________    5. Телефакс _________________________</w:t>
      </w:r>
    </w:p>
    <w:p>
      <w:pPr>
        <w:pStyle w:val="Normal"/>
        <w:jc w:val="both"/>
        <w:rPr/>
      </w:pPr>
      <w:r>
        <w:rPr/>
        <w:t>6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Сведения о государственной регистрации:</w:t>
      </w:r>
    </w:p>
    <w:p>
      <w:pPr>
        <w:pStyle w:val="Normal"/>
        <w:jc w:val="both"/>
        <w:rPr/>
      </w:pPr>
      <w:r>
        <w:rPr/>
        <w:t>Регистрирующий орган _________________________________________________</w:t>
      </w:r>
    </w:p>
    <w:p>
      <w:pPr>
        <w:pStyle w:val="Normal"/>
        <w:jc w:val="both"/>
        <w:rPr/>
      </w:pPr>
      <w:r>
        <w:rPr/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д ОКОНХ ___________________   10. Код ОКПО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ой вид деятельности 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нковские реквизиты</w:t>
      </w:r>
    </w:p>
    <w:p>
      <w:pPr>
        <w:pStyle w:val="Normal"/>
        <w:jc w:val="both"/>
        <w:rPr/>
      </w:pPr>
      <w:r>
        <w:rPr/>
        <w:t>Р\с________________________________ в банке _____________________________, КПП _____________________</w:t>
      </w:r>
    </w:p>
    <w:p>
      <w:pPr>
        <w:pStyle w:val="Normal"/>
        <w:rPr/>
      </w:pPr>
      <w:r>
        <w:rPr/>
        <w:t xml:space="preserve">К\с __________________________________, </w:t>
      </w:r>
    </w:p>
    <w:p>
      <w:pPr>
        <w:pStyle w:val="TextBody"/>
        <w:spacing w:lineRule="exact" w:line="280"/>
        <w:ind w:left="180" w:hanging="0"/>
        <w:jc w:val="left"/>
        <w:rPr/>
      </w:pPr>
      <w:r>
        <w:rPr>
          <w:b/>
          <w:bCs/>
        </w:rPr>
        <w:t xml:space="preserve">«Настоящим декларирую, что ____________________________________________________ _________________________________________________________________________________ </w:t>
      </w:r>
    </w:p>
    <w:p>
      <w:pPr>
        <w:pStyle w:val="TextBody"/>
        <w:spacing w:lineRule="exact" w:line="280"/>
        <w:ind w:firstLine="2127"/>
        <w:rPr>
          <w:b/>
          <w:b/>
          <w:bCs/>
          <w:i/>
          <w:i/>
        </w:rPr>
      </w:pPr>
      <w:r>
        <w:rPr>
          <w:b/>
          <w:bCs/>
          <w:i/>
        </w:rPr>
        <w:t>(</w:t>
      </w:r>
      <w:r>
        <w:rPr>
          <w:b/>
          <w:bCs/>
          <w:i/>
          <w:sz w:val="22"/>
          <w:szCs w:val="22"/>
        </w:rPr>
        <w:t>наименование или Ф.И.О. участника размещения заказа)</w:t>
      </w:r>
    </w:p>
    <w:p>
      <w:pPr>
        <w:pStyle w:val="TextBody"/>
        <w:spacing w:lineRule="exact" w:line="280"/>
        <w:rPr>
          <w:b/>
          <w:b/>
          <w:bCs/>
        </w:rPr>
      </w:pPr>
      <w:r>
        <w:rPr>
          <w:b/>
          <w:bCs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4"/>
        </w:rPr>
      </w:pPr>
      <w:r>
        <w:rPr/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 xml:space="preserve">Руководитель                        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1г</w:t>
      </w:r>
    </w:p>
    <w:p>
      <w:pPr>
        <w:pStyle w:val="Normal"/>
        <w:tabs>
          <w:tab w:val="clear" w:pos="708"/>
          <w:tab w:val="left" w:pos="82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0356300129711000034  от 02.12.2011 г.</w:t>
      </w:r>
    </w:p>
    <w:p>
      <w:pPr>
        <w:pStyle w:val="Normal"/>
        <w:jc w:val="right"/>
        <w:rPr/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_»______________2011 г. 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расходных материалов для вычислительной техники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комплектность поставляемого Товара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Style16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528"/>
        <w:gridCol w:w="992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 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)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фото-черный 130ml HP-C9370A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голубой 130ml HP-C9371A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пурпурный 130ml HP-C9372A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желтый 130ml HP-C9373A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FL403/FLC413 2000 стр. (o)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J M5025/M5035 15000 стр. (o)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-MITA TK-130 чёрный для FS-1300D/1300DN, Совместимый INTEGRAL (7200 стр.)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EROX 113R00730 чёрный для Phaser 3200MFP, Совместимый  IG-3200X (3000 стр.)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-MITA TK-435 чёрный для TASKalfa 180 / 181 / 220 / 221, Совместимый INTEGRAL(800 гр.)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n FX-10 чёрный для FAX-L100, Совместимый  IG-FX-10 (2000 стр.)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-MITA TK-160 чёрный для FS-1120, Совместимый INTEGRAL (2500 стр.)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05A (CE505A чёрный) для LJ P2035/P2035n/P2055d/2055dn/2055x, Совместимый SPrint (2300 стр.)  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HP Q2612A для LJ 1010/1012/1015/1020/3015/3020/3030/3050/3052/3055/ M1005/M1319f  ориг. 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ридж HP CE505A для LJ P2035/P2055d/P2055dn  black  (ориг.) </w:t>
            </w:r>
            <w:r>
              <w:rPr>
                <w:sz w:val="22"/>
                <w:szCs w:val="22"/>
              </w:rPr>
              <w:t>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ридж HP Q7553A для LJ P2015  ориг. </w:t>
            </w:r>
            <w:r>
              <w:rPr>
                <w:sz w:val="22"/>
                <w:szCs w:val="22"/>
              </w:rPr>
              <w:t>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ридж HP Q5949A для LJ 1160/1320/3390/3392 ориг. </w:t>
            </w:r>
            <w:r>
              <w:rPr>
                <w:sz w:val="22"/>
                <w:szCs w:val="22"/>
              </w:rPr>
              <w:t>«или эквивал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ональ экра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реш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920x1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формат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л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 м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горизонта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вертика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sz w:val="22"/>
                <w:szCs w:val="22"/>
                <w:shd w:fill="F5F5F5" w:val="clear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Ярк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sz w:val="22"/>
                <w:szCs w:val="22"/>
                <w:shd w:fill="F5F5F5" w:val="clear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300 кд/м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  <w:shd w:fill="F5F5F5" w:val="clear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контраст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горизонт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горизонт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вертик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вертик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Foxconn</w:t>
            </w:r>
            <w:r>
              <w:rPr>
                <w:sz w:val="22"/>
                <w:szCs w:val="22"/>
              </w:rPr>
              <w:t xml:space="preserve"> «или эквивалент» 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щность блока питания: 400 В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ат: ATX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блока питания: Горизонталь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передней панели: 2 USB разъемов, 2 аудиоразъем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Цвет: преобладающий чер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Ro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55 «или эквивалент»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нездо процессора: Socket 1156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иваемые процессоры Intel Core i5/Core i3 «или эквивалент»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держка многоядерных процессоров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ипсет мат. Платы: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tel;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Частота системной шины  от 800MHz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GA</w:t>
            </w:r>
            <w:r>
              <w:rPr>
                <w:sz w:val="22"/>
                <w:szCs w:val="22"/>
              </w:rPr>
              <w:t xml:space="preserve"> (интегр. Видео)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вук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разъемов 2х DDR3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поддерживаемой памяти: DDR3,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ть: Сетевой </w:t>
            </w:r>
            <w:r>
              <w:rPr>
                <w:color w:val="000000"/>
                <w:sz w:val="22"/>
                <w:szCs w:val="22"/>
              </w:rPr>
              <w:t>Ethernet-</w:t>
            </w:r>
            <w:r>
              <w:rPr>
                <w:sz w:val="22"/>
                <w:szCs w:val="22"/>
              </w:rPr>
              <w:t>контроллер от 100 Мбит/сек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Слоты PC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: 2 PCI-E; 4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разъем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л-во ядер: 2;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астота от 2.8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 1156 с кулер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RIII (1333 MHz ) 2G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TA-II 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320Gb  7200rpm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7 OEM «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»,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ицензия</w:t>
            </w:r>
            <w:r>
              <w:rPr>
                <w:bCs/>
                <w:sz w:val="22"/>
                <w:szCs w:val="22"/>
                <w:lang w:val="en-US"/>
              </w:rPr>
              <w:t xml:space="preserve"> Microsoft Windows 7 Professional 32-bit Russian DSP OEI (</w:t>
            </w:r>
            <w:r>
              <w:rPr>
                <w:bCs/>
                <w:sz w:val="22"/>
                <w:szCs w:val="22"/>
              </w:rPr>
              <w:t>ОЕМ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numPr>
          <w:ilvl w:val="0"/>
          <w:numId w:val="8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</w:t>
      </w:r>
      <w:r>
        <w:rPr>
          <w:b/>
          <w:color w:val="000000"/>
          <w:sz w:val="22"/>
          <w:szCs w:val="22"/>
        </w:rPr>
        <w:t>Товару</w:t>
      </w:r>
      <w:r>
        <w:rPr>
          <w:b/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омплектующие товара должны выпускаться серийно. </w:t>
      </w:r>
      <w:r>
        <w:rPr>
          <w:sz w:val="22"/>
          <w:szCs w:val="22"/>
        </w:rPr>
        <w:t xml:space="preserve">Весь Товар должен быть новым и не бывшим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 не ранее 2010 г., </w:t>
      </w:r>
      <w:r>
        <w:rPr>
          <w:sz w:val="22"/>
          <w:szCs w:val="22"/>
        </w:rPr>
        <w:t>иметь технический паспорт в соответствии с законодательством РФ.</w:t>
      </w:r>
    </w:p>
    <w:p>
      <w:pPr>
        <w:pStyle w:val="Normal"/>
        <w:ind w:firstLine="36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ляемый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 </w:t>
      </w:r>
      <w:r>
        <w:rPr>
          <w:sz w:val="22"/>
          <w:szCs w:val="22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оставляемые картриджи должны быть новыми, промышленного изготовления, не должны быть восстановленными, перезаправленными, произведёнными с использованием компонентов ранее бывших в употреблении картриджей, произведены с внесением конструктивных изменений, не предусмотренных производителем техники. На корпусе картриджа не должно быть следов его использования, потёртостей, царапин, деформаций. Фотовал картриджа должен иметь ровное глянцевое покрытие – без царапин, полос и следов тонера. При использовании картриджа должно отсутствовать просыпание из него тонера, процесс печати с использованием картриджа должен быть бесшумным, (т.е. без посторонних стуков, скрипов и прочих шумов). Картридж должен свободно вставляться в аппарат.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Картридж должен быть упакован в оригинальную упаковку от производителя, внутри которой должен быть вложен буклет с информацией на русском языке и ссылками на сведения о безопасности компонентов расходных материалов и химических веществах для данного продукта. На упаковку каждого картриджа должна быть нанесена типографским способом информация, содержащая следующие сведения: товарный знак, наименование предприятия-изготовителя, наименование моделей печатающей техники, в которых может быть использован картридж, код картриджа. На картриджи должна быть нанесена следующая информация: выгравированные на пластике иллюстрации по установке картриджа в принтер, логотип изготовителя, код и наименование модели. Заводской код и номер партии на коробке и на картридже должны совпадать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чество печати на картриджах должно соответствовать устоявшимся нормам  (т.е. при визуальном осмотре копии должны быть чёткими и ясными, знаки и графика ярко чёрными. На бумаге при печати не должно оставаться серого фона и посторонних дефектов). Качество товара должно соответствовать техническим регламентам, применяемым к поставляемому товару.</w:t>
      </w:r>
    </w:p>
    <w:p>
      <w:pPr>
        <w:pStyle w:val="TextBody"/>
        <w:numPr>
          <w:ilvl w:val="0"/>
          <w:numId w:val="8"/>
        </w:numPr>
        <w:ind w:left="284" w:hanging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плата и поставка товара:</w:t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плата Товара производится Заказчиком в течение 5 банковских дней с момента подписания сторонами документов поставки </w:t>
      </w:r>
      <w:r>
        <w:rPr>
          <w:color w:val="000000"/>
          <w:spacing w:val="-3"/>
          <w:sz w:val="22"/>
          <w:szCs w:val="22"/>
        </w:rPr>
        <w:t>Товара</w:t>
      </w:r>
      <w:r>
        <w:rPr>
          <w:sz w:val="22"/>
          <w:szCs w:val="22"/>
        </w:rPr>
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</w:r>
    </w:p>
    <w:p>
      <w:pPr>
        <w:pStyle w:val="TextBody"/>
        <w:numPr>
          <w:ilvl w:val="0"/>
          <w:numId w:val="8"/>
        </w:numPr>
        <w:ind w:left="284" w:hanging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Гарантийный срок составляет не менее 12 месяце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извещению о проведении Запроса котировок</w:t>
      </w:r>
    </w:p>
    <w:p>
      <w:pPr>
        <w:pStyle w:val="Normal"/>
        <w:spacing w:before="0" w:after="60"/>
        <w:jc w:val="right"/>
        <w:rPr/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0356300129711000034 от 02.12.2011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 обоснования начальной (максимальной) цены контракта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целях определения начальной (максимальной) цены контракта были выполнены следующие расчеты: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670"/>
        <w:gridCol w:w="1134"/>
        <w:gridCol w:w="993"/>
        <w:gridCol w:w="1559"/>
      </w:tblGrid>
      <w:tr>
        <w:trPr>
          <w:trHeight w:val="6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тонер-картридж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цена,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фото-черный 130ml HP-C937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голубой 130ml HP-C937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пурпурный 130ml HP-C937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№ 72 Картридж желтый 130ml HP-C937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FL403/FLC413 2000 стр. (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J M5025/M5035 15000 стр. (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-MITA TK-130 чёрный для FS-1300D/1300DN, Совместимый INTEGRAL (7200 ст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EROX 113R00730 чёрный для Phaser 3200MFP, Совместимый  IG-3200X (3000 ст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-MITA TK-435 чёрный для TASKalfa 180 / 181 / 220 / 221, Совместимый INTEGRAL(800 г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n FX-10 чёрный для FAX-L100, Совместимый  IG-FX-10 (2000 ст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OCERA-MITA TK-160 чёрный для FS-1120, Совместимый INTEGRAL (2500 ст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05A (CE505A чёрный) для LJ P2035/P2035n/P2055d/2055dn/2055x, Совместимый SPrint (2300 стр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HP Q2612A для LJ 1010/1012/1015/1020/3015/3020/3030/3050/3052/3055/ M1005/M1319f  ориг. «или эквивалент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ртридж HP CE505A для LJ P2035/P2055d/P2055dn  black  (ориг.) </w:t>
            </w:r>
            <w:r>
              <w:rPr>
                <w:sz w:val="22"/>
                <w:szCs w:val="22"/>
              </w:rPr>
              <w:t>«или эквивалент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ртридж HP Q7553A для LJ P2015  ориг. </w:t>
            </w:r>
            <w:r>
              <w:rPr>
                <w:sz w:val="22"/>
                <w:szCs w:val="22"/>
              </w:rPr>
              <w:t>«или эквивалент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2"/>
                <w:szCs w:val="22"/>
              </w:rPr>
              <w:t>11 2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ртридж HP Q5949A для LJ 1160/1320/3390/3392 ориг. </w:t>
            </w:r>
            <w:r>
              <w:rPr>
                <w:sz w:val="22"/>
                <w:szCs w:val="22"/>
              </w:rPr>
              <w:t>«или эквивалент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</w:tr>
      <w:tr>
        <w:trPr>
          <w:trHeight w:val="315" w:hRule="atLeast"/>
        </w:trPr>
        <w:tc>
          <w:tcPr>
            <w:tcW w:w="8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 37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точники информации: </w:t>
      </w:r>
    </w:p>
    <w:p>
      <w:pPr>
        <w:pStyle w:val="Normal"/>
        <w:rPr>
          <w:rStyle w:val="Bserpurlitem1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i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 w:tgtFrame="_blank">
        <w:r>
          <w:rPr>
            <w:rStyle w:val="InternetLink"/>
            <w:sz w:val="22"/>
            <w:szCs w:val="22"/>
            <w:lang w:val="en-US"/>
          </w:rPr>
          <w:t>cartrig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3" w:tgtFrame="_blank">
        <w:r>
          <w:rPr>
            <w:rStyle w:val="InternetLink"/>
            <w:sz w:val="22"/>
            <w:szCs w:val="22"/>
            <w:lang w:val="en-US"/>
          </w:rPr>
          <w:t>officemag.ru</w:t>
        </w:r>
      </w:hyperlink>
      <w:r>
        <w:rPr>
          <w:sz w:val="22"/>
          <w:szCs w:val="22"/>
          <w:lang w:val="en-US"/>
        </w:rPr>
        <w:t>, www.perm.dns-shop.ru</w:t>
      </w:r>
    </w:p>
    <w:p>
      <w:pPr>
        <w:pStyle w:val="ConsPlusNormal1"/>
        <w:widowControl/>
        <w:ind w:firstLine="540"/>
        <w:jc w:val="right"/>
        <w:rPr>
          <w:rStyle w:val="Bserpurlitem1"/>
          <w:rFonts w:ascii="Times New Roman" w:hAnsi="Times New Roman" w:cs="Times New Roman"/>
          <w:sz w:val="22"/>
          <w:szCs w:val="22"/>
          <w:lang w:val="en-US"/>
        </w:rPr>
      </w:pPr>
      <w:r>
        <w:rPr/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TextBody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TextBody"/>
        <w:jc w:val="right"/>
        <w:rPr>
          <w:szCs w:val="24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0356300129711000034 от 02.12.2011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  № 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расходных материалов для вычислитель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                 «___» __________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_________, именуемое в дальнейшем “Поставщик”, в лице __________________________________________, действующего на основании _________________________________, с другой стороны, совместно именуемые "Стороны",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__ 2011 г.)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1. На условиях настоящего Контракта Поставщик обязуется выполнить поставку расходных материалов для вычислительной техники Заказчика (далее – Товар), на условиях доставки по адресу: г. Пермь, ул. Екатерининская, 63, а Заказчик обязуется принять и оплатить указанный Товар в соответствии с условиями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в котировочной заявке Поставщика, признанного победителем в проведении запроса котировок, что составляет: ___________ (сумма прописью) рублей, и является фиксированной, не подлежащей изменению в рамках оговоренного объема поставки, качества Товара и срока действия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пункте назначения,</w:t>
      </w:r>
      <w:r>
        <w:rPr>
          <w:color w:val="000000"/>
          <w:spacing w:val="-3"/>
          <w:sz w:val="24"/>
          <w:szCs w:val="24"/>
        </w:rPr>
        <w:t xml:space="preserve"> а также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в течение 5 банковских дней с момента подписания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товарно-транспортной накладной, акта приема-передачи с документом об устранении выявленных в процессе приемки недостатков (дефектов) Товара) и получения счета–фактуры (счета) выставленного Поставщиком, путем перечисления денежных средств Заказчика на расчетный счет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изготовленным не ранее 2010 г.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 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срок составляет: ____ (не менее 12 месяцев) с момента подписания сторонами акта приема-передач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календарных дней с момента получения соответствующего уведомления, Поставщик обязан устранить выявленные дефекты, доукомплектовать или произвести замену бракованных частей (или части)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 xml:space="preserve">4.1. Поставка Товара должна быть осуществлена в срок до «___» _______ 2011г. (в течение 5 (пяти) календарных дней с момента заключения Контракта)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left="283"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jc w:val="center"/>
        <w:rPr/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left="283" w:firstLine="708"/>
        <w:rPr>
          <w:sz w:val="24"/>
          <w:szCs w:val="24"/>
        </w:rPr>
      </w:pPr>
      <w:r>
        <w:rPr>
          <w:sz w:val="24"/>
          <w:szCs w:val="24"/>
        </w:rPr>
        <w:t xml:space="preserve">6.1. Предварительная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6.3. Окончательная приемка Товара оформляется путем подписания Сторонами акта приемки-передачи после проверки Товара на работоспособность, при этом право собственности переходит от Поставщика к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 1 -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/>
        <w:t>9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Заказ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____________________ /К.В. Нецветаев/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От Поставщика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___________________ /_____________/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контракту от «____» _____________ 2011 года №____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ТОВАРА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89"/>
        <w:gridCol w:w="1869"/>
        <w:gridCol w:w="1215"/>
        <w:gridCol w:w="802"/>
        <w:gridCol w:w="2147"/>
        <w:gridCol w:w="180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шт.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(в т.ч.НДС),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тоимость (в т.ч.НДС),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  <w:t>Заказчик:_________________/__________/                                Поставщик:_____________/________/</w:t>
      </w:r>
    </w:p>
    <w:p>
      <w:pPr>
        <w:pStyle w:val="Normal"/>
        <w:tabs>
          <w:tab w:val="clear" w:pos="708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Oth">
    <w:name w:val="oth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Знак1 Знак Знак"/>
    <w:basedOn w:val="Style12"/>
    <w:qFormat/>
    <w:rPr>
      <w:sz w:val="24"/>
      <w:lang w:val="ru-RU" w:bidi="ar-SA"/>
    </w:rPr>
  </w:style>
  <w:style w:type="character" w:styleId="Bserpurlitem1">
    <w:name w:val="b-serp-url__item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trige.ru/" TargetMode="External"/><Relationship Id="rId3" Type="http://schemas.openxmlformats.org/officeDocument/2006/relationships/hyperlink" Target="http://www.officem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Ксения</cp:lastModifiedBy>
  <cp:lastPrinted>2011-12-02T12:37:00Z</cp:lastPrinted>
  <dcterms:modified xsi:type="dcterms:W3CDTF">2011-12-02T06:39:00Z</dcterms:modified>
  <cp:revision>56</cp:revision>
  <dc:subject/>
  <dc:title>ИЗВЕЩЕНИЕ № __ от «___» __________ 200 _ года </dc:title>
</cp:coreProperties>
</file>