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укционе в электронной фор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_»___________2012 г. №________)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spacing w:lineRule="exact" w:line="280"/>
        <w:jc w:val="center"/>
        <w:rPr/>
      </w:pPr>
      <w:r>
        <w:rPr/>
        <w:t xml:space="preserve">ТЕХНИЧЕСКОЕ ЗАДАНИЕ </w:t>
      </w:r>
    </w:p>
    <w:p>
      <w:pPr>
        <w:pStyle w:val="Normal"/>
        <w:spacing w:lineRule="exact" w:line="280"/>
        <w:jc w:val="center"/>
        <w:rPr/>
      </w:pPr>
      <w:r>
        <w:rPr>
          <w:sz w:val="22"/>
          <w:szCs w:val="22"/>
        </w:rPr>
        <w:t>на выполнение работ по техническому обслуживанию канализационных сетей,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входящих в состав имущества муниципальной казны г. Перми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канализационных сетей, входящих  в состав имущества муниципальной казны г. Перми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униципальных канализационных сетей - Приложение № 1 к техническому заданию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е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в МУ «Содержание объектов инженерной инфраструктур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 - комплекс работ по поддержанию работоспособности и исправности сети: техническое содержание сети (наличие координатных табличек, внешнее и внутреннее состояние колодцев, наличие и плотность прилегания крышек, целостность люков и горловин, степень наполнения труб, наличие подпора и т.п.); устранение засоров и излива (гидродинамическим, гидравлическим, механическим или ручным способом) сточных вод на поверхность; предупреждение возможных аварийных ситуаций (в т.ч. просадка грунта по оси трасс или вблизи колодцев и камер, повреждение или разрушение труб, и т.п.) и их ликвидация в нормативные сроки -приложение №2 к техническому заданию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5.Основные требова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, надежной и эффективной работы всех элементов систем канализации - канализационных сетей и сооружений на них. Выполнение работ по устранению аварийных ситуаций, которые должны производиться в любое время суток, в рабочие, выходные и праздничные дни. Взаимодействие с Заказчиком, Центральной диспетчерской службой (057), управляющими компаниями и администрациями районов г. Перми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ного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 канализа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ача работ Заказчик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езультатов телеинспекций, актов технического обследования, фотографий, заполненных журнала осмотров и журнала аварийных работ, счет – фактуры, акта о приемке выполненных работ, в соответствии с планом-графиком, составляемым ежемесячно Подрядчиком и согласованным с Заказчиком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6-ти месяцев с момента заключения контракта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6 669,61 рубл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0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и приемки   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техническом обслуживании канализационной сети соблюдать требования нормативных правовых актов РФ и нормативных технических документов: МДК 3-02.2001 «Правила технической эксплуатации систем и сооружений коммунального водоснабжения и канализации»; СНиП 2.04.03-85 «Канализация. Наружные сети и сооружения»; СНиП 3.02.01-87 «Земляные сооружения, основания и фундаменты»; СНиП 3.05.04-85 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22:00Z</dcterms:created>
  <dc:creator>prmk14</dc:creator>
  <dc:description/>
  <cp:keywords/>
  <dc:language>en-US</dc:language>
  <cp:lastModifiedBy>User</cp:lastModifiedBy>
  <cp:lastPrinted>2011-11-30T12:32:00Z</cp:lastPrinted>
  <dcterms:modified xsi:type="dcterms:W3CDTF">2011-11-30T06:34:00Z</dcterms:modified>
  <cp:revision>10</cp:revision>
  <dc:subject/>
  <dc:title>Канализация</dc:title>
</cp:coreProperties>
</file>