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5911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уры медицинской с расходными материала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1duh@yandex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2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уева Наталья Леонид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уры медицинской с расходными материала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определения начальной максимальной цены контракта были использованы коммерческие предложения фир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ребовании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ирова, 45, каб. 213 (с 9 часов 00 минут до 17 часов 00 минут 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в течение 3-х (трех) рабочих дней с момента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течение 10 рабочих дней с момента предоставления Поставщиком в адрес Заказчика счета-фактуры и товаросопроводительных документов на поставленную партию товара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носящая доход деятельность (Родовые сертификаты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тропавловская,27 каб,4 (понедельник-четверг с 09: 00 до 17:00,пятница с 09:00 до 16:00, обед с 12:00 до 13:00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е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40:00Z</dcterms:created>
  <dc:creator>USER</dc:creator>
  <dc:description/>
  <cp:keywords/>
  <dc:language>en-US</dc:language>
  <cp:lastModifiedBy>USER</cp:lastModifiedBy>
  <dcterms:modified xsi:type="dcterms:W3CDTF">2011-12-05T06:41:00Z</dcterms:modified>
  <cp:revision>2</cp:revision>
  <dc:subject/>
  <dc:title/>
</cp:coreProperties>
</file>