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05» декабря  2011г.№ 0356300165911000016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5декабря 2011 г. №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563001659110000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 от 05 декабря  20 11 г. №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563001659110000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5» дека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№</w:t>
      </w: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</w:rPr>
        <w:t xml:space="preserve">0356300165911000016 </w:t>
      </w:r>
    </w:p>
    <w:p>
      <w:pPr>
        <w:pStyle w:val="Normal"/>
        <w:ind w:right="-185" w:hanging="0"/>
        <w:jc w:val="center"/>
        <w:rPr>
          <w:b/>
          <w:b/>
          <w:bCs/>
        </w:rPr>
      </w:pPr>
      <w:r>
        <w:rPr>
          <w:b/>
          <w:bCs/>
        </w:rPr>
        <w:t>Требование</w:t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"/>
        <w:gridCol w:w="6056"/>
        <w:gridCol w:w="50"/>
        <w:gridCol w:w="1463"/>
        <w:gridCol w:w="10"/>
        <w:gridCol w:w="1432"/>
      </w:tblGrid>
      <w:tr>
        <w:trPr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br/>
              <w:t>№ п/п</w:t>
            </w:r>
          </w:p>
        </w:tc>
        <w:tc>
          <w:tcPr>
            <w:tcW w:w="6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ВТОМАТИЧЕСКИЙ  ГЕМАТОЛОГИЧЕСКИЙ АНАЛИЗАТОР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 удостоверение Минздрава России - указа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об утверждении типа средств измерения - указа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ГОСТ Р, указа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детельство о поверке 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в клинико-диагностических лаборатория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апиллярной и венозной кровью, возможнос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стью автоматическая система измерени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змеряемые параметры –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</w:t>
            </w:r>
            <w:r>
              <w:rPr>
                <w:lang w:val="en-US"/>
              </w:rPr>
              <w:t>RBC</w:t>
            </w:r>
            <w:r>
              <w:rPr/>
              <w:t xml:space="preserve"> (эритроциты)</w:t>
              <w:br/>
              <w:t xml:space="preserve">- </w:t>
            </w:r>
            <w:r>
              <w:rPr>
                <w:lang w:val="en-US"/>
              </w:rPr>
              <w:t>MCV</w:t>
            </w:r>
            <w:r>
              <w:rPr/>
              <w:t xml:space="preserve"> (средний объем эритроцита) </w:t>
              <w:br/>
              <w:t xml:space="preserve">- </w:t>
            </w:r>
            <w:r>
              <w:rPr>
                <w:lang w:val="en-US"/>
              </w:rPr>
              <w:t>RDW</w:t>
            </w:r>
            <w:r>
              <w:rPr/>
              <w:t xml:space="preserve"> (распределение эритроцитов) </w:t>
              <w:br/>
              <w:t xml:space="preserve">- </w:t>
            </w:r>
            <w:r>
              <w:rPr>
                <w:lang w:val="en-US"/>
              </w:rPr>
              <w:t>WBC</w:t>
            </w:r>
            <w:r>
              <w:rPr/>
              <w:t xml:space="preserve"> (лейкоциты с дифференцировкой на 3 субпопуляции)</w:t>
              <w:br/>
              <w:t xml:space="preserve">- </w:t>
            </w:r>
            <w:r>
              <w:rPr>
                <w:lang w:val="en-US"/>
              </w:rPr>
              <w:t>LYM</w:t>
            </w:r>
            <w:r>
              <w:rPr/>
              <w:t xml:space="preserve"> (лимфоциты, кол-во) </w:t>
              <w:br/>
              <w:t xml:space="preserve">- </w:t>
            </w:r>
            <w:r>
              <w:rPr>
                <w:lang w:val="en-US"/>
              </w:rPr>
              <w:t>GRA</w:t>
            </w:r>
            <w:r>
              <w:rPr/>
              <w:t xml:space="preserve"> (гранулоциты, кол-во)</w:t>
              <w:br/>
              <w:t xml:space="preserve">- </w:t>
            </w:r>
            <w:r>
              <w:rPr>
                <w:lang w:val="en-US"/>
              </w:rPr>
              <w:t>MON</w:t>
            </w:r>
            <w:r>
              <w:rPr/>
              <w:t xml:space="preserve"> (моноциты, кол-во)</w:t>
              <w:br/>
              <w:t xml:space="preserve">- </w:t>
            </w:r>
            <w:r>
              <w:rPr>
                <w:lang w:val="en-US"/>
              </w:rPr>
              <w:t>LYM</w:t>
            </w:r>
            <w:r>
              <w:rPr/>
              <w:t xml:space="preserve">% (лимфоциты, %) </w:t>
              <w:br/>
              <w:t xml:space="preserve">- </w:t>
            </w:r>
            <w:r>
              <w:rPr>
                <w:lang w:val="en-US"/>
              </w:rPr>
              <w:t>GRA</w:t>
            </w:r>
            <w:r>
              <w:rPr/>
              <w:t>% (гранулоциты, %)</w:t>
              <w:br/>
              <w:t xml:space="preserve">- </w:t>
            </w:r>
            <w:r>
              <w:rPr>
                <w:lang w:val="en-US"/>
              </w:rPr>
              <w:t>MON</w:t>
            </w:r>
            <w:r>
              <w:rPr/>
              <w:t>% (моноциты, %)</w:t>
              <w:br/>
              <w:t xml:space="preserve">- </w:t>
            </w:r>
            <w:r>
              <w:rPr>
                <w:lang w:val="en-US"/>
              </w:rPr>
              <w:t>WBC</w:t>
            </w:r>
            <w:r>
              <w:rPr/>
              <w:t xml:space="preserve"> </w:t>
            </w:r>
            <w:r>
              <w:rPr>
                <w:lang w:val="en-US"/>
              </w:rPr>
              <w:t>Histogram</w:t>
            </w:r>
            <w:r>
              <w:rPr/>
              <w:t xml:space="preserve"> (гистограммы распределения лейкоцитов по объему) </w:t>
              <w:br/>
              <w:t xml:space="preserve">- </w:t>
            </w:r>
            <w:r>
              <w:rPr>
                <w:lang w:val="en-US"/>
              </w:rPr>
              <w:t>HGB</w:t>
            </w:r>
            <w:r>
              <w:rPr/>
              <w:t xml:space="preserve"> (гемоглобин) </w:t>
              <w:br/>
              <w:t xml:space="preserve">- </w:t>
            </w:r>
            <w:r>
              <w:rPr>
                <w:lang w:val="en-US"/>
              </w:rPr>
              <w:t>MCH</w:t>
            </w:r>
            <w:r>
              <w:rPr/>
              <w:t xml:space="preserve"> (среднее содержание гемоглобина в эритроците) </w:t>
              <w:br/>
              <w:t xml:space="preserve">- </w:t>
            </w:r>
            <w:r>
              <w:rPr>
                <w:lang w:val="en-US"/>
              </w:rPr>
              <w:t>MCHC</w:t>
            </w:r>
            <w:r>
              <w:rPr/>
              <w:t xml:space="preserve"> (средняя концентрация гемоглобина в эритроцитах) </w:t>
              <w:br/>
              <w:t xml:space="preserve">- </w:t>
            </w:r>
            <w:r>
              <w:rPr>
                <w:lang w:val="en-US"/>
              </w:rPr>
              <w:t>HCT</w:t>
            </w:r>
            <w:r>
              <w:rPr/>
              <w:t xml:space="preserve"> (гематокрит) </w:t>
              <w:br/>
              <w:t xml:space="preserve">- </w:t>
            </w:r>
            <w:r>
              <w:rPr>
                <w:lang w:val="en-US"/>
              </w:rPr>
              <w:t>PLT</w:t>
            </w:r>
            <w:r>
              <w:rPr/>
              <w:t xml:space="preserve"> (тромбоциты) </w:t>
              <w:br/>
              <w:t xml:space="preserve">- </w:t>
            </w:r>
            <w:r>
              <w:rPr>
                <w:lang w:val="en-US"/>
              </w:rPr>
              <w:t>PCT</w:t>
            </w:r>
            <w:r>
              <w:rPr/>
              <w:t xml:space="preserve"> (тромбокрит) </w:t>
              <w:br/>
              <w:t xml:space="preserve">- </w:t>
            </w:r>
            <w:r>
              <w:rPr>
                <w:lang w:val="en-US"/>
              </w:rPr>
              <w:t>MPV</w:t>
            </w:r>
            <w:r>
              <w:rPr/>
              <w:t xml:space="preserve"> (средний объем тромбоцита) </w:t>
              <w:br/>
              <w:t xml:space="preserve">- </w:t>
            </w:r>
            <w:r>
              <w:rPr>
                <w:lang w:val="en-US"/>
              </w:rPr>
              <w:t>PDW</w:t>
            </w:r>
            <w:r>
              <w:rPr/>
              <w:t xml:space="preserve"> (распределение тромбоцитов) </w:t>
              <w:br/>
              <w:t xml:space="preserve">- </w:t>
            </w:r>
            <w:r>
              <w:rPr>
                <w:lang w:val="en-US"/>
              </w:rPr>
              <w:t>PLT</w:t>
            </w:r>
            <w:r>
              <w:rPr/>
              <w:t>/</w:t>
            </w:r>
            <w:r>
              <w:rPr>
                <w:lang w:val="en-US"/>
              </w:rPr>
              <w:t>RBC</w:t>
            </w:r>
            <w:r>
              <w:rPr/>
              <w:t xml:space="preserve"> </w:t>
            </w:r>
            <w:r>
              <w:rPr>
                <w:lang w:val="en-US"/>
              </w:rPr>
              <w:t>Histogram</w:t>
            </w:r>
            <w:r>
              <w:rPr/>
              <w:t xml:space="preserve"> (гистограммы распределения тромбоцитов/эритроцитов по объему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изводительность не менее 30 тестов в час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тод измерения кондуктометрический (метод Культера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6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Метод измерения гемоглобина – цианметгемоглобиновый и безцианидны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7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строенный фотометр с фильтром 540 н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8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бъем пробы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25 мкл цельной крови</w:t>
              <w:br/>
              <w:t>- 50 мкл с предварительным разведением</w:t>
              <w:br/>
              <w:t>- минимальный объем, забираемый у пациента от 10 мкл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9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фили для проб: человек (общий), мужчина, женщина, младенец, ребенок, дети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0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ткрытая система для любых качественных реагентов, включая отечественны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1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личество реагентов не более 2, для очистки прибора не более 1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2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роцедура очистки – прожиг высоким напряжением апертуры, обратный ток жидкости под высоким давлением и химическая очистка апертуры очищающим реагенто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3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аметр апертуры 70 мк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4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Автоматический ротор проб с разъемом под адаптер (</w:t>
            </w:r>
            <w:r>
              <w:rPr>
                <w:lang w:val="en-US"/>
              </w:rPr>
              <w:t>d</w:t>
            </w:r>
            <w:r>
              <w:rPr/>
              <w:t>-12,5мм) для пробирок с пробами крови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5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Установка высоты пробоотборника по 5 уровням для различных типов первичных пробирок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6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Защита оператора от контакта с кровью – забор пробы внутри прибор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7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Цветовая индикация статуса прибора –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8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атчики для определения наличия растворов –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9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ест самопроверки –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0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Статистика ошибок (сбоев) закупорка </w:t>
            </w:r>
            <w:r>
              <w:rPr>
                <w:lang w:val="en-US"/>
              </w:rPr>
              <w:t>RBC</w:t>
            </w:r>
            <w:r>
              <w:rPr/>
              <w:t>/</w:t>
            </w:r>
            <w:r>
              <w:rPr>
                <w:lang w:val="en-US"/>
              </w:rPr>
              <w:t>WBC</w:t>
            </w:r>
            <w:r>
              <w:rPr/>
              <w:t>&lt;1% (обычное использование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1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нтроль качеств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уровн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едне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± диапазо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SD</w:t>
            </w:r>
            <w:r>
              <w:rPr/>
              <w:t xml:space="preserve"> и </w:t>
            </w:r>
            <w:r>
              <w:rPr>
                <w:lang w:val="en-US"/>
              </w:rPr>
              <w:t>CV</w:t>
            </w:r>
            <w:r>
              <w:rPr/>
              <w:t xml:space="preserve"> для всех измеряемых и расчетных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4-дневный график Левея-Дженнингс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дельная база данных Контроля качеств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2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о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втоматическая (по калибратору) по 1-му, 2-м или 3-м измерения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 факторам (ручная) для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MCV</w:t>
            </w:r>
            <w:r>
              <w:rPr/>
              <w:t xml:space="preserve">, </w:t>
            </w:r>
            <w:r>
              <w:rPr>
                <w:lang w:val="en-US"/>
              </w:rPr>
              <w:t>RDW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  <w:r>
              <w:rPr/>
              <w:t xml:space="preserve">, </w:t>
            </w:r>
            <w:r>
              <w:rPr>
                <w:lang w:val="en-US"/>
              </w:rPr>
              <w:t>HGB</w:t>
            </w:r>
            <w:r>
              <w:rPr/>
              <w:t xml:space="preserve">,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MPV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3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пользовательский режим – работа с несколькими пользователями с выбираемым 3-х уровневым доступом, идентификацией пользователя и пароле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4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фейс пользователя простой в использовании; управление через клавиатуру или сенсорный диспле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5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русифицирован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6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и:</w:t>
              <w:tab/>
              <w:tab/>
              <w:br/>
              <w:t>Русский, английский, французский, немецкий, индонезийский, португальский, испанский и другие по запросу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7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Дисплей сенсорный цветной, 320х240 точек, высококонтрастный, с подсветкой, графический, жидкокристаллический (</w:t>
            </w:r>
            <w:r>
              <w:rPr>
                <w:lang w:val="en-US"/>
              </w:rPr>
              <w:t>LCD</w:t>
            </w:r>
            <w:r>
              <w:rPr/>
              <w:t>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8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Клавиатура: кнопка </w:t>
            </w:r>
            <w:r>
              <w:rPr>
                <w:lang w:val="en-US"/>
              </w:rPr>
              <w:t>START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9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нешняя клавиатура стандартная </w:t>
            </w:r>
            <w:r>
              <w:rPr>
                <w:lang w:val="en-US"/>
              </w:rPr>
              <w:t>USB</w:t>
            </w:r>
            <w:r>
              <w:rPr/>
              <w:t xml:space="preserve">-совместимая клавиатура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0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lang w:val="en-US"/>
              </w:rPr>
              <w:t>USB</w:t>
            </w:r>
            <w:r>
              <w:rPr/>
              <w:t xml:space="preserve">-совместимая «мышь»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1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Емкость хранения базы данных мин.1000 измерений включая гистограммы , «флаги », идентификационный номер пациента (7 знаков), дату и время измерени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2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Очистка базы хранения автоматическая «по наполнению» или ручна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3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ересылка данных в основной компьютер – возможнос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4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Процессор с производительностью уровня </w:t>
            </w:r>
            <w:r>
              <w:rPr>
                <w:lang w:val="en-US"/>
              </w:rPr>
              <w:t>Pentium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5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терфейс связ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3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порта на задней панели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порт спереди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 </w:t>
            </w: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порт для виртуального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6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Интерфейс выгрузки данных- обновления – </w:t>
            </w:r>
            <w:r>
              <w:rPr>
                <w:lang w:val="en-US"/>
              </w:rPr>
              <w:t>USB</w:t>
            </w:r>
            <w:r>
              <w:rPr/>
              <w:t xml:space="preserve"> флэш-устройство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7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Подключение внешнего принтера, интерфейс </w:t>
            </w:r>
            <w:r>
              <w:rPr>
                <w:lang w:val="en-US"/>
              </w:rPr>
              <w:t>USB</w:t>
            </w:r>
            <w:r>
              <w:rPr/>
              <w:t xml:space="preserve"> –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8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одключение компьютера – возможнос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9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ермопринтер встроенный, ширина бумаги 56-58 м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0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Различные форматы распечаток: с гистограммами и без 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1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«Флаги» на распечатке при ошибочном подсчете параметр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2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сточник питания: внешний Универсальный сетевой адаптер, выход 12В (</w:t>
            </w:r>
            <w:r>
              <w:rPr>
                <w:lang w:val="en-US"/>
              </w:rPr>
              <w:t>DC</w:t>
            </w:r>
            <w:r>
              <w:rPr/>
              <w:t>); 6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2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Электропитание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110-220 / 220-240В; 50-60 Г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10 Вт в режиме ожидания, 60 Вт – максимально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4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емпература 15-35°С, влажность менее чем 80%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5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 не более 32х26х36,5 с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6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не более 12 кг (нетто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7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Адаптер для пробирок, 3 шт. -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8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нтейнер для отходов (20 л), 1 шт. -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9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на русском языке, 1 шт. -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0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для принтера, 56-58 мм, 2 рул.,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1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мплект крышек для контейнеров с реагентами (из 4 шт.). –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2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рубка для очистки, 1 шт. –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3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мплект трубок (зел, жел, син, красн), 1 комп. – наличи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4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5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персонала на рабочем мест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6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7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д выпуска товара не ранее 2011 г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58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, шт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1"/>
              </w:rPr>
              <w:t>УСТРОЙСТВО ДЛЯ ПРИГОТОВЛЕНИЯ МАЗКОВ КРОВИ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 удостоверение Минздрава России – наличие, указа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ГОСТ Р, указат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3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Принцип работы- механ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Длина мазка- регулируема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Количество предметных стекол, обрабатываемых одновременно- 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Периодическая настройка-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Периодическая смазка- не требуетс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Входная мощность-нет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sz w:val="21"/>
              </w:rPr>
              <w:t xml:space="preserve">Условия хранения: температура- </w:t>
            </w:r>
            <w:r>
              <w:rPr>
                <w:rFonts w:cs="Verdana" w:ascii="Verdana" w:hAnsi="Verdana"/>
                <w:sz w:val="18"/>
              </w:rPr>
              <w:t>-50 °С ~ 55 °С,</w:t>
            </w:r>
            <w:r>
              <w:rPr>
                <w:sz w:val="21"/>
              </w:rPr>
              <w:t xml:space="preserve"> влажность-</w:t>
            </w:r>
            <w:r>
              <w:rPr>
                <w:rFonts w:cs="Verdana" w:ascii="Verdana" w:hAnsi="Verdana"/>
                <w:sz w:val="18"/>
              </w:rPr>
              <w:t>25 % ~ 93 %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Условия работы: температура-</w:t>
            </w:r>
            <w:r>
              <w:rPr>
                <w:rFonts w:cs="Verdana" w:ascii="Verdana" w:hAnsi="Verdana"/>
                <w:sz w:val="18"/>
              </w:rPr>
              <w:t xml:space="preserve"> 15 °С ~ 35 °С, </w:t>
            </w:r>
            <w:r>
              <w:rPr>
                <w:sz w:val="21"/>
                <w:szCs w:val="21"/>
              </w:rPr>
              <w:t>влажность</w:t>
            </w:r>
            <w:r>
              <w:rPr>
                <w:rFonts w:cs="Verdana" w:ascii="Verdana" w:hAnsi="Verdana"/>
                <w:sz w:val="18"/>
              </w:rPr>
              <w:t>-25 % ~ 80 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Вес- 0,4 к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Размер- 150(д) х 30 (ш) х 140 (в) мм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4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5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персонала на рабочем мест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6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7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д выпуска товара не ранее 2011 г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8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, шт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0" w:right="-185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sz w:val="21"/>
                <w:szCs w:val="21"/>
              </w:rPr>
              <w:t>Изотонический разбавитель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6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Общие треб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2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егистрационное  удостоверение Минздрава России , указа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3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менение в клинико-диагностических лабораториях для проведения гематологических исследований кров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4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Изотонический разбавитель - буферный, устойчивый и микрофильтрованный электролитный раствор для автоматизированного разбавления образцов крови человека, количественного и качественного определения эритроцитов, лейкоцитов и субпопуляции лейкоцитов, тромбоцитов и измерения концентрации гемоглобина на гематологических анализаторах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5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гредиенты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ульфат натрия – 1,2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Хлорид натрия – 0,6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очевина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арбонат натрия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деионизированной вод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6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нтейнер пластиковый, объем – 20 л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7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Срок годности – 36 месяцев с даты изготов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8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Условия хранения 15-30°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9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личество, ф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ЗИРУЮЩИЙ РАСТВОР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6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Общие треб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2.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егистрационное  удостоверение Минздрава России , указа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менение в клинико-диагностических лабораториях для проведения гематологических исследований кров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Лизирующий раствор - устойчивый и микрофильтрованный раствор для стромолиза эритроцитов, для количественного определения лейкоцитов, лейкоцитов с дифференцировкой на 3 субпопуляции и измерения концентрации гемоглобина в крови человека на гематологических анализаторах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гредиенты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ромид цетилтриметиламмония – 0,6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ртофосфат натрия трехзамещенный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Лимонная кислота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деионизированной вод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нтейнер пластиковый, объем – 1 л.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Срок годности – 48 месяцев с даты изготовлен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Условия хранения 15-30°C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личество, фл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ИЩАЮЩИЙ РАСТВОР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Общие требован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егистрационное  удостоверение Минздрава России – наличие, указат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менение в клинико-диагностических лабораториях для проведения гематологических исследований кров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Очищающий раствор - устойчивый и микрофильтрованный раствор детергента для регулярной автоматической очистки, полоскания и промывки капилляров, трубок и камер гематологических анализаторов, удаляя осаждающиеся компоненты крови и липопротеиновые осадки в гематологических анализаторах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гредиенты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ульфат натрия – 0,9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Хлорид натрия – 0,1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Бромид цетилтриметиламмония – 0,2%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деионизированной вод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нтейнер пластиковый, объем – 1 л.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Срок годности – 48 месяцев с даты изготовлен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1"/>
              </w:rPr>
              <w:t>Условия хранения 15-30°C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9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личество, фл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ВЬ КОНТРОЛЬНАЯ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требованиям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Общие требования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егистрационное  удостоверение Минздрава России – наличие, указат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рок действия от _______ до ________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9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t>Требуемые характеристик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>Контрольная кровь на 18 параметров для контроля качества в автоматических гематологических анализаторах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абильность контроля: в закрытом флаконе 135 суток, в открытом флаконе 14 суток. Обязательно хранение контроля при температуре +4°C. Категорически запрещено замораживание контроля, после размораживания повторное использование невозможно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изкий уровень 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х4,5 м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рмальный уровен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х4,5 м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сокий уровен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х4,5 м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Набор: 4N, 4H, 4L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1"/>
              </w:rPr>
            </w:pPr>
            <w:r>
              <w:rPr>
                <w:sz w:val="21"/>
              </w:rPr>
              <w:t>Количество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FFFF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6:00Z</dcterms:created>
  <dc:creator>USER</dc:creator>
  <dc:description/>
  <cp:keywords/>
  <dc:language>en-US</dc:language>
  <cp:lastModifiedBy>USER</cp:lastModifiedBy>
  <dcterms:modified xsi:type="dcterms:W3CDTF">2011-12-02T08:06:00Z</dcterms:modified>
  <cp:revision>2</cp:revision>
  <dc:subject/>
  <dc:title>Приложение № 1</dc:title>
</cp:coreProperties>
</file>