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01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(устранение нарушений требований пожарной безопасности) здания муниципального учреждения культуры «Клуб «Юбилейны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lub-y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юкова Еле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(устранение нарушений требований пожарной безопасности) здания муниципального учреждения культуры «Клуб «Юбилейны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тоимость всех работ, предусмотренных техническим заданием, фактическую стоимость материалов, изделий и конструкций, используемых при проведении работ, с учётом транспортных и заготовительно-складских расходов, расходы на эксплуатацию машин и механизмов, вывоз мусора, уплату налогов и сборов, взимаемых в связи с исполнением контракт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контракта.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выполняемых работ осуществляется по цене, установленной контракт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518 Строительство «под ключ» зданий и сооружений культуры и образования (театры, кинотеатры, концертные залы, общеобразовательные и специализированные школы, высшие учебные заведения, библиотеки, музеи и проч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- приложение № 1, к документации о запросе котировки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с момента заключения контракта. Окончание производства работ: не более 24 (двадцати четырех) календарных дней 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рассмотрения последующей оплаты, фактически выполненных Подрядчиком объёмов работ являются акт приёмки выполненных работ (форма № КС-2), справка о стоимости выполненных работ и затрат (форма № КС-3), счет-фактура (счет) предоставляемые Заказчику. Оплата за фактически выполненные Подрядчиком объёмы работ осуществляется Заказчиком еженедельными платежами по безналичному расчёту в течение 10 дней с момента подписания сторонами акта приёмки выполненных работ (форма № КС-2), справки о стоимости выполненных работ и затрат (форма № КС-3) и предоставления счета-фактуры, (счета), а также после устранения Подрядчиком замечаний Заказчика и выявленных в процессе работы недостатков (если таковые имеются) с учётом применения экономических санкций согласно условиям, установленным в контракте. Документы, являющиеся основанием для оплаты выполненных работ, Подрядчик еженедельно предоставляет Заказчику. Оплата за фактически выполненные Подрядчиком объёмы работ осуществляется Заказчиком в соответствии с локальным сметным расчётом, составленным Подрядчиком. Оплата по контракту, являющемуся приложением к документации о запросе котировок в электронной форме, производится на счет Подрядчика, указанный в таком контракте. Оплата по контракту третьим лицам не допускаетс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801 7963808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12:00Z</dcterms:created>
  <dc:creator>Вероника</dc:creator>
  <dc:description/>
  <cp:keywords/>
  <dc:language>en-US</dc:language>
  <cp:lastModifiedBy>Вероника</cp:lastModifiedBy>
  <cp:lastPrinted>2011-12-05T11:12:00Z</cp:lastPrinted>
  <dcterms:modified xsi:type="dcterms:W3CDTF">2011-12-05T06:13:00Z</dcterms:modified>
  <cp:revision>1</cp:revision>
  <dc:subject/>
  <dc:title/>
</cp:coreProperties>
</file>