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01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дверных блоков из ПВХ (устранение нарушений требований пожарной безопасности) в здании муниципального учреждения культуры «Клуб «Юбилейны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культуры "Клуб "Юбилейны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lub-y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юкова Еле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дверных блоков из ПВХ (устранение нарушений требований пожарной безопасности) в здании муниципального учреждения культуры «Клуб «Юбилейны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4 9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518 Строительство «под ключ» зданий и сооружений культуры и образования (театры, кинотеатры, концертные залы, общеобразовательные и специализированные школы, высшие учебные заведения, библиотеки, музеи и проч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- приложение № 1,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Мира, д.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с момента заключения контракта. Окончание производства работ: не более 15 (пятнадцати) календарных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299,5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10:00Z</dcterms:created>
  <dc:creator>Вероника</dc:creator>
  <dc:description/>
  <cp:keywords/>
  <dc:language>en-US</dc:language>
  <cp:lastModifiedBy>Вероника</cp:lastModifiedBy>
  <cp:lastPrinted>2011-12-05T11:11:00Z</cp:lastPrinted>
  <dcterms:modified xsi:type="dcterms:W3CDTF">2011-12-05T06:11:00Z</dcterms:modified>
  <cp:revision>1</cp:revision>
  <dc:subject/>
  <dc:title/>
</cp:coreProperties>
</file>