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гкого инвентаря для МУЗ « 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ганова Наталия Пет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ягкого инвентаря для МУЗ « МСЧ № 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1 25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Заказчиком исходя из стоимости товара на основании коммерческих предложений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>1721000 Швейные текстильные изделия (кроме одежд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й мягкий инвентарь должен отвечать требованиям, указанным в спецификации (Приложение № 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30 (тридцати) банковских дней после поставки товара и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ввода оборудования в эксплуатацию, акта сдачи-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по родовым сертификатам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. Пермь, ул. Писарева, 56 стационар, 3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5" w:type="dxa"/>
              <w:left w:w="65" w:type="dxa"/>
              <w:bottom w:w="65" w:type="dxa"/>
              <w:right w:w="6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5:00Z</dcterms:created>
  <dc:creator>user</dc:creator>
  <dc:description/>
  <cp:keywords/>
  <dc:language>en-US</dc:language>
  <cp:lastModifiedBy>user</cp:lastModifiedBy>
  <dcterms:modified xsi:type="dcterms:W3CDTF">2011-12-02T18:06:00Z</dcterms:modified>
  <cp:revision>1</cp:revision>
  <dc:subject/>
  <dc:title>Извещение</dc:title>
</cp:coreProperties>
</file>