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сихоневрологического отделения МУЗ "ГДКБ №9 им. П.И. Пичугина" по адресу: г. пермь, ул. 25 Октября, д.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19) 45086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довин Владимир Пет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сихоневрологического отделения МУЗ "ГДКБ №9 им. П.И. Пичугина" по адресу: г. пермь, ул. 25 Октября, д.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025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представлено в Локальном сметном расчете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за выполненные работы является неизменной на все действие договора и должна включать в себя все налоги, сборы и прочие расх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3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течение 3 (трех) банковских дней после подписания акта выполненных работ(КС-2), справки стоимости о выполненных работах (КС-3), акта приемки результа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Пермский край, Пермь г, Комсомольский проспект, д. 43, (экономис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в соответствии с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МУЗ "Городская детская </w:t>
      </w:r>
    </w:p>
    <w:p>
      <w:pPr>
        <w:pStyle w:val="Normal"/>
        <w:rPr/>
      </w:pPr>
      <w:r>
        <w:rPr/>
        <w:t>клиническая больница № 9 им. Пичугина П. И."</w:t>
        <w:tab/>
        <w:tab/>
        <w:tab/>
        <w:t>Л.Ф. Пол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0:00Z</dcterms:created>
  <dc:creator>economist2</dc:creator>
  <dc:description/>
  <cp:keywords/>
  <dc:language>en-US</dc:language>
  <cp:lastModifiedBy>economist2</cp:lastModifiedBy>
  <dcterms:modified xsi:type="dcterms:W3CDTF">2011-12-01T13:11:00Z</dcterms:modified>
  <cp:revision>3</cp:revision>
  <dc:subject/>
  <dc:title/>
</cp:coreProperties>
</file>